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Seznam stavebních prací provedených dodavatelem za posledních 5 let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Tento seznam slouží k prokázání technické kvalifikace podle ust. § 79 odst. 2 písm. a) zákona č. 134/2016 Sb.,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o zadávání veřejných zakázek, ve znění pozdějších předpisů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highlight w:val="yellow"/>
        </w:rPr>
      </w:pPr>
      <w:r>
        <w:rPr>
          <w:rFonts w:cs="Arial" w:ascii="Arial" w:hAnsi="Arial"/>
          <w:i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eřejná zakázka: 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b/>
        </w:rPr>
        <w:t>Brno, Tuřanka – rekonstrukce kanalizace a vodovod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Dodavatel:    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ídlo / Adresa: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Úroveň pro splnění kvalifikace je stanovena minimálně na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  <w:highlight w:val="yellow"/>
        </w:rPr>
      </w:pPr>
      <w:r>
        <w:rPr>
          <w:rFonts w:cs="Arial" w:ascii="Arial" w:hAnsi="Arial"/>
          <w:sz w:val="18"/>
          <w:szCs w:val="18"/>
          <w:highlight w:val="yellow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 stavby zahrnující provedení rekonstrukce (nebo výstavby) objektů kanalizačních stok a vodovodních řadů v intravilánu obce, v otevřeném výkopu a ve finančním objemu min. 15 mil. Kč bez DPH za objekty kanalizačních stok a vodovodních řadů dohromady / na stavbu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3960"/>
        <w:gridCol w:w="5040"/>
      </w:tblGrid>
      <w:tr>
        <w:trPr>
          <w:trHeight w:val="270" w:hRule="atLeast"/>
        </w:trPr>
        <w:tc>
          <w:tcPr>
            <w:tcW w:w="10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E6E6E6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znam referenčních stav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Název stavby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enční stavba doložena prostřednictvím jiné osoby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161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3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229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1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 stavby zahrnující provedení rekonstrukce (nebo výstavby) vodovodního řadu v intravilánu obce, z tvárné litiny v profilu min. DN 100 a v délce min. 150 m / na stavbu (k tomu viz. čl. 18 zadávací dokumentace)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3960"/>
        <w:gridCol w:w="5040"/>
      </w:tblGrid>
      <w:tr>
        <w:trPr>
          <w:trHeight w:val="270" w:hRule="atLeast"/>
        </w:trPr>
        <w:tc>
          <w:tcPr>
            <w:tcW w:w="10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E6E6E6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znam referenčních stav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stavby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enční stavba doložena prostřednictvím jiné osoby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161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3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229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1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 stavby zahrnující provedení rekonstrukce (nebo výstavby) objektů kanalizačních stok v otevřeném výkopu a ve vejčitém (popř. tlamovém) profilu min. DN 500/750 a v délce min. 150 m / na stavbu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3960"/>
        <w:gridCol w:w="5040"/>
      </w:tblGrid>
      <w:tr>
        <w:trPr>
          <w:trHeight w:val="270" w:hRule="atLeast"/>
        </w:trPr>
        <w:tc>
          <w:tcPr>
            <w:tcW w:w="10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E6E6E6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znam referenčních stav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stavby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enční stavba doložena prostřednictvím jiné osoby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161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3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229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1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 stavby zahrnující provedení rekonstrukce (nebo výstavby) komunikace v intravilánu obce, jejíž součástí byla rekonstrukce (obnova) asfaltového povrchu o ploše min. 2000 m2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3960"/>
        <w:gridCol w:w="5040"/>
      </w:tblGrid>
      <w:tr>
        <w:trPr>
          <w:trHeight w:val="270" w:hRule="atLeast"/>
        </w:trPr>
        <w:tc>
          <w:tcPr>
            <w:tcW w:w="10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E6E6E6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znam referenčních stav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stavby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enční stavba doložena prostřednictvím jiné osoby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161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3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229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1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br w:type="page"/>
      </w: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avba zahrnující provedení rekonstrukce (nebo výstavby) objektů kanalizačních stok a vodovodních řadů v intravilánu obce, v otevřeném výkopu a ve finančním objemu min. 15 mil. Kč bez DPH za objekty kanalizačních stok a vodovodních řadů dohromad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podíl</w:t>
            </w:r>
            <w:r>
              <w:rPr>
                <w:rFonts w:cs="Arial" w:ascii="Arial" w:hAnsi="Arial"/>
                <w:sz w:val="14"/>
                <w:szCs w:val="14"/>
              </w:rPr>
              <w:t xml:space="preserve"> na celkovém plně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vyčíslený v % a v Kč bez DPH)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avba zahrnující provedení rekonstrukce (nebo výstavby) objektů kanalizačních stok a vodovodních řadů v intravilánu obce, v otevřeném výkopu a ve finančním objemu min. 15 mil. Kč bez DPH za objekty kanalizačních stok a vodovodních řadů dohromad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podíl</w:t>
            </w:r>
            <w:r>
              <w:rPr>
                <w:rFonts w:cs="Arial" w:ascii="Arial" w:hAnsi="Arial"/>
                <w:sz w:val="14"/>
                <w:szCs w:val="14"/>
              </w:rPr>
              <w:t xml:space="preserve"> na celkovém plně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vyčíslený v % a v Kč bez DPH)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stavba zahrnující provedení rekonstrukce (nebo výstavby) vodovodního řadu v intravilánu obce, z tvárné litiny v profilu min. DN 100 a v délce min. 150 m (k tomu viz. čl. 18 zadávací dokumentace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podíl</w:t>
            </w:r>
            <w:r>
              <w:rPr>
                <w:rFonts w:cs="Arial" w:ascii="Arial" w:hAnsi="Arial"/>
                <w:sz w:val="14"/>
                <w:szCs w:val="14"/>
              </w:rPr>
              <w:t xml:space="preserve"> na celkovém plně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vyčíslený v % a v Kč bez DPH)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stavba zahrnující provedení rekonstrukce (nebo výstavby) vodovodního řadu v intravilánu obce, z tvárné litiny v profilu min. DN 100 a v délce min. 150 m / na stavbu (k tomu viz. čl. 18 zadávací dokumentace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podíl</w:t>
            </w:r>
            <w:r>
              <w:rPr>
                <w:rFonts w:cs="Arial" w:ascii="Arial" w:hAnsi="Arial"/>
                <w:sz w:val="14"/>
                <w:szCs w:val="14"/>
              </w:rPr>
              <w:t xml:space="preserve"> na celkovém plně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vyčíslený v % a v Kč bez DPH)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avba zahrnující provedení rekonstrukce (nebo výstavby) objektů kanalizačních stok v otevřeném výkopu a ve vejčitém (popř. tlamovém) profilu min. DN 500/750 a v délce min. 150 m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podíl</w:t>
            </w:r>
            <w:r>
              <w:rPr>
                <w:rFonts w:cs="Arial" w:ascii="Arial" w:hAnsi="Arial"/>
                <w:sz w:val="14"/>
                <w:szCs w:val="14"/>
              </w:rPr>
              <w:t xml:space="preserve"> na celkovém plně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vyčíslený v % a v Kč bez DPH)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avba zahrnující provedení rekonstrukce (nebo výstavby) objektů kanalizačních stok v otevřeném výkopu a ve vejčitém (popř. tlamovém) profilu min. DN 500/750 a v délce min. 150 m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podíl</w:t>
            </w:r>
            <w:r>
              <w:rPr>
                <w:rFonts w:cs="Arial" w:ascii="Arial" w:hAnsi="Arial"/>
                <w:sz w:val="14"/>
                <w:szCs w:val="14"/>
              </w:rPr>
              <w:t xml:space="preserve"> na celkovém plně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vyčíslený v % a v Kč bez DPH)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vba zahrnující provedení rekonstrukce (nebo výstavby) komunikace v intravilánu obce, jejíž součástí byla rekonstrukce (obnova) asfaltového povrchu o ploše min. 2000 m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podíl</w:t>
            </w:r>
            <w:r>
              <w:rPr>
                <w:rFonts w:cs="Arial" w:ascii="Arial" w:hAnsi="Arial"/>
                <w:sz w:val="14"/>
                <w:szCs w:val="14"/>
              </w:rPr>
              <w:t xml:space="preserve"> na celkovém plně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vyčíslený v % a v Kč bez DPH)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vba zahrnující provedení rekonstrukce (nebo výstavby) komunikace v intravilánu obce, jejíž součástí byla rekonstrukce (obnova) asfaltového povrchu o ploše min. 2000 m2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podíl</w:t>
            </w:r>
            <w:r>
              <w:rPr>
                <w:rFonts w:cs="Arial" w:ascii="Arial" w:hAnsi="Arial"/>
                <w:sz w:val="14"/>
                <w:szCs w:val="14"/>
              </w:rPr>
              <w:t xml:space="preserve"> na celkovém plně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vyčíslený v % a v Kč bez DPH)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br w:type="page"/>
      </w:r>
      <w:r>
        <w:rPr>
          <w:rFonts w:cs="Arial" w:ascii="Arial" w:hAnsi="Arial"/>
          <w:i/>
          <w:sz w:val="18"/>
          <w:szCs w:val="18"/>
        </w:rPr>
        <w:t>Dodavatel tímto prohlašuje, že uvedené údaje odpovídají skutečnosti ke dni podání žádosti o účast v užším řízení a jsou pravdivé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V…………………….. dne ………………………..           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>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Poznámka:  </w:t>
      </w:r>
    </w:p>
    <w:p>
      <w:pPr>
        <w:pStyle w:val="Footer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Dodavatel předloží tento seznam tolikrát, kolikrát je třeba (v případě doložení více referenčních staveb než je zadavatelem požadováno k prokázání technické kvalifikace podle ust. § 79 odst. 2 písm. a) zákona č. 134/2016 Sb., o zadávání veřejných zakázek, ve znění pozdějších předpisů).  </w:t>
      </w:r>
    </w:p>
    <w:p>
      <w:pPr>
        <w:pStyle w:val="Footer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V případě společné účasti dodavatelů předloží tento seznam každý z dodavatelů samostatně v rozsahu, v jakém prokazuje splnění části této kvalifikace.</w:t>
      </w:r>
    </w:p>
    <w:p>
      <w:pPr>
        <w:pStyle w:val="Footer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e každé uvedené referenční stavbě musí dodavatel přiložit i osvědčení objednatele o řádném plnění této stavby (stavebních prací). Rovnocenným dokladem k osvědčení je smlouva s objednatelem a doklad o uskutečnění plnění dodavatele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 Nehodící se škrtněte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566420" cy="37782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377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2:30:00Z</dcterms:created>
  <dc:creator>Jaromír Peška</dc:creator>
  <dc:description/>
  <cp:keywords/>
  <dc:language>en-US</dc:language>
  <cp:lastModifiedBy>Iveta Raušová</cp:lastModifiedBy>
  <cp:lastPrinted>2019-03-06T15:11:00Z</cp:lastPrinted>
  <dcterms:modified xsi:type="dcterms:W3CDTF">2020-07-24T12:15:00Z</dcterms:modified>
  <cp:revision>9</cp:revision>
  <dc:subject/>
  <dc:title>Formulář pro prokázání splnění technických kvalifikačních předpokladů</dc:title>
</cp:coreProperties>
</file>