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 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</w:t>
        <w:tab/>
        <w:t>Textová čás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</w:t>
        <w:tab/>
        <w:t xml:space="preserve">Situace </w:t>
        <w:tab/>
        <w:t>M 1:50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</w:t>
        <w:tab/>
        <w:t xml:space="preserve">Pochozí chodník </w:t>
        <w:tab/>
        <w:t>M 1:50,10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663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5:00Z</dcterms:created>
  <dc:creator>Ing. Martin Špička</dc:creator>
  <dc:description/>
  <cp:keywords/>
  <dc:language>en-US</dc:language>
  <cp:lastModifiedBy>Martin Špička</cp:lastModifiedBy>
  <cp:lastPrinted>2021-05-21T18:44:00Z</cp:lastPrinted>
  <dcterms:modified xsi:type="dcterms:W3CDTF">2021-08-26T07:58:00Z</dcterms:modified>
  <cp:revision>432</cp:revision>
  <dc:subject/>
  <dc:title>ČSN 73 0035 – ZATÍŽENÍ STAVEBNÍCH KONSTRUKCÍ</dc:title>
</cp:coreProperties>
</file>