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Bratří Mrštíků – rekonstrukce kanaliz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u kanalizační stoky v intravilánu obce ve finančním objemu min. 7,5 mil. Kč bez DPH za objekt kanalizační stoky /na stavbu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ce v otevřeném výkopu, v intravilánu obce, v kruhovém profilu min. DN 600 v délce min. 150 m / 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výstavby nebo přeložky) plynovodu v otevřeném výkopu, v profilu min. DN 100 a v délce min. 10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u kanalizační stoky v intravilánu obce ve finančním objemu min. 7,5 mil. Kč bez DPH za objekt kanalizační sto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u kanalizační stoky v intravilánu obce ve finančním objemu min. 7,5 mil. Kč bez DPH za objekt kanalizační sto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, v kruhovém profilu min. DN 600 v délce min. 1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, v kruhovém profilu min. DN 600 v délce min. 1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výstavby nebo přeložky) plynovodu v otevřeném výkopu, v profilu min. DN 10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výstavby nebo přeložky) plynovodu v otevřeném výkopu, v profilu min. DN 10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5-28T20:21:00Z</dcterms:modified>
  <cp:revision>26</cp:revision>
  <dc:subject/>
  <dc:title>Formulář pro prokázání splnění technických kvalifikačních předpokladů</dc:title>
</cp:coreProperties>
</file>