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  <w:t>VZOR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 architektonická jednofázová užší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 xml:space="preserve">Sportovní základní škola </w:t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Botanická, Brno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TEXTOVÁ ČÁST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6</w:t>
        <w:tab/>
        <w:t>VKLÁDACÍ MODEL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u 1 v rozsahu cca 5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6 – Vzor tabulky bilancí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„</w:t>
    </w:r>
    <w:r>
      <w:rPr>
        <w:b/>
        <w:sz w:val="32"/>
        <w:szCs w:val="32"/>
      </w:rPr>
      <w:t xml:space="preserve">Sportovní základní škola </w: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otanická, Brno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25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2-09-07T11:25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