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Komunikace a propagace dopravních témat města Brna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Brno v zadávací dokumentaci k nadlimitní veřejné zakázce na služby zadávané v otevřeném řízení s názvem „Komunikace a propagace dopravních témat města Brna“ v následujícím rozsahu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a) zákona č. 134/2016 Sb., o zadávání veřejných zakázek (dále jen ZZVZ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byl dodavatel v zemi svého sídla v posledních 5 letech před zahájením zadávacího řízení pravomocně odsouzen pro trestný čin uvedený v příloze č. 3 k ZZVZ nebo obdobný trestný čin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v zemi svého sídla v evidenci daní zachycen splatný daňový nedoplate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d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splatný nedoplatek na pojistném nebo na penále na sociálním zabezpečení a příspěvku na státní politiku zaměstna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ní dodavatel v likvidaci, nebylo proti němu vydáno rozhodnutí o úpadku, nebyla podle jiného právního předpisu vůči němu nařízena nucená správa nebo není v obdobné situaci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2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dodavatel právnickou osobou, splňuje podmínku podle § 74 odst. 1 písm. a) ZZVZ tato právnická osoba a zároveň každý člen statutárního orgán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členem statutárního orgánu dodavatele právnická osoba, musí podmínku podle § 74 odst. 1 písm. a) ZZVZ splňuje </w:t>
      </w:r>
    </w:p>
    <w:p>
      <w:pPr>
        <w:pStyle w:val="Normal"/>
        <w:numPr>
          <w:ilvl w:val="0"/>
          <w:numId w:val="1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tato právnická osoba,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osoba zastupující tuto právnickou osobu ve statutárním orgánu dodavate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3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zahraniční právnické osoby, splňuje podmínku § 74 odst. 1 písm. a) ZZVZ tato právnická osoba a vedoucí pobočky závod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české právnické osoby, splňuje podmínku § 74 odst. 1 písm. a) ZZVZ tato právnická osoba a vedoucí pobočky závodu. Za právnickou osobu, jejíž pobočka závodu podává nabídku ve veřejné zakázce splňují podmínky kromě této právnické osoby též všechny osoby uvedeny v § 74 odst. 2 ZZVZ. 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Profes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e § 77 odst. 1 ZZV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profesní způsobilost ve vztahu k České republice, a to tak, že je schopen předložit výpis z obchodního rejstříku nebo jiné obdobné evidence, pokud jiný právní předpis zápis do takové evidence vyžaduje.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plňuje dodavatel technickou kvalifikaci a má zkušenost alespoň se 3 významnými službami, jejichž předmětem bylo poskytování poradenských služeb v oblasti marketingu zahrnující systematické poskytování služeb PR nebo komunikace. Finanční hodnota významných služeb poskytnutých dodavatelem musela činit alespoň 3 000 000 Kč bez DPH za jednotlivou významnou službu.</w:t>
      </w:r>
      <w:r>
        <w:rPr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eferenční služb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služby (z popisu musí být patrné, že referenční služba splňuje výše uvedené požadavky zadavatele podle čl. 6.4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c) ZZVZ</w:t>
      </w:r>
    </w:p>
    <w:p>
      <w:pPr>
        <w:pStyle w:val="Normal"/>
        <w:keepNext w:val="true"/>
        <w:rPr>
          <w:color w:val="FF0000"/>
          <w:sz w:val="24"/>
          <w:szCs w:val="24"/>
        </w:rPr>
      </w:pPr>
      <w:r>
        <w:rPr>
          <w:sz w:val="24"/>
          <w:szCs w:val="24"/>
        </w:rPr>
        <w:t>splňuje dodavatel technickou kvalifikaci a disponuje těmito členy realizačního týmu:</w:t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22"/>
        <w:gridCol w:w="9"/>
      </w:tblGrid>
      <w:tr>
        <w:trPr>
          <w:trHeight w:val="56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Pozice členů realizačního týmu</w:t>
            </w:r>
          </w:p>
        </w:tc>
        <w:tc>
          <w:tcPr>
            <w:tcW w:w="5522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Jména členů realizačního týmu</w:t>
            </w:r>
          </w:p>
        </w:tc>
        <w:tc>
          <w:tcPr>
            <w:tcW w:w="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szCs w:val="22"/>
                <w:lang w:val="cs-CZ" w:bidi="ar-SA"/>
              </w:rPr>
            </w:pPr>
            <w:r>
              <w:rPr>
                <w:kern w:val="0"/>
                <w:sz w:val="22"/>
                <w:szCs w:val="22"/>
                <w:lang w:val="cs-CZ" w:bidi="ar-SA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Account manager – vedoucí týmu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Copywriter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Vedoucí produkce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Kreativní grafik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Správce sociálních sítí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Pro každou z výše uvedených osob přikládá dodavatel jako přílohu tohoto čestného prohlášení životopis tohoto člena realizačního týmu, z níž vyplývá, že osoba splňuje požadavky stanovené v čl. 6.6. zadávací dokumentace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724717127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kytování významné služby mohlo být zahájeno dříve, pro časové určení významné služby je rozhodné, zda byla v posledních třech letech ukončena či v rozhodném období posledních 3 letech byla realizovaná taková část významné služby, která finančním objemem odpovídá požadavku zadavatele (tedy 3 000 000 Kč bez DPH). Zadavatel tedy uzná jako významné služby také služby/zakázky, které nebyly do doby podání nabídky dokončeny celkově, avšak objem plnění, které bylo do okamžiku podání nabídek v zakázce plněno, splňuje výše stanovené požadavky zadavate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3 zadávací dokumentace</w:t>
      <w:tab/>
    </w:r>
  </w:p>
  <w:p>
    <w:pPr>
      <w:pStyle w:val="Header"/>
      <w:rPr/>
    </w:pPr>
    <w:r>
      <w:rPr/>
      <w:t>Veřejná zakázka s názvem „</w:t>
    </w:r>
    <w:r>
      <w:rPr>
        <w:rFonts w:cs="Calibri" w:cstheme="minorHAnsi"/>
      </w:rPr>
      <w:t>Komunikace a propagace dopravních témat města Brna</w:t>
    </w:r>
    <w:r>
      <w:rPr/>
      <w:t>“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3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_activity xmlns="8ede5901-022c-4c7b-90f3-2d8bfcc7d82c" xsi:nil="true"/>
  </documentManagement>
</p:properties>
</file>

<file path=customXml/itemProps1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CD4DEDC9-6F8C-4BB3-BCB1-9001A0B545D1}">
  <ds:schemaRefs>
    <ds:schemaRef ds:uri="http://schemas.microsoft.com/office/2006/documentManagement/types"/>
    <ds:schemaRef ds:uri="http://purl.org/dc/terms/"/>
    <ds:schemaRef ds:uri="http://purl.org/dc/elements/1.1/"/>
    <ds:schemaRef ds:uri="http://purl.org/dc/dcmitype/"/>
    <ds:schemaRef ds:uri="8ede5901-022c-4c7b-90f3-2d8bfcc7d82c"/>
    <ds:schemaRef ds:uri="http://www.w3.org/XML/1998/namespace"/>
    <ds:schemaRef ds:uri="http://schemas.openxmlformats.org/package/2006/metadata/core-properties"/>
    <ds:schemaRef ds:uri="http://schemas.microsoft.com/office/infopath/2007/PartnerControls"/>
    <ds:schemaRef ds:uri="791ffec8-a049-4779-98d9-acc7c89669e0"/>
    <ds:schemaRef ds:uri="http://schemas.microsoft.com/office/2006/metadata/properti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3</Pages>
  <Words>638</Words>
  <Characters>3769</Characters>
  <CharactersWithSpaces>439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Kateřina Tvrdoňová z KROUPAHELÁN</cp:lastModifiedBy>
  <dcterms:modified xsi:type="dcterms:W3CDTF">2023-10-18T14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</Properties>
</file>