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Heading1"/>
        <w:spacing w:lineRule="auto" w:line="300"/>
        <w:ind w:left="360" w:right="513" w:hanging="0"/>
        <w:jc w:val="center"/>
        <w:rPr>
          <w:sz w:val="24"/>
          <w:szCs w:val="24"/>
        </w:rPr>
      </w:pPr>
      <w:r>
        <w:rPr>
          <w:color w:val="333399"/>
          <w:sz w:val="24"/>
          <w:szCs w:val="24"/>
        </w:rPr>
        <w:t>Výzva k podání nabídky na zakázku malého rozsah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kce: 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Jeřábkova 4, Brno - nová schodišťová plošina pro invalidy do interiéru budovy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mezení plnění zakázky:</w:t>
      </w:r>
    </w:p>
    <w:p>
      <w:pPr>
        <w:pStyle w:val="Normal"/>
        <w:spacing w:lineRule="auto" w:line="300"/>
        <w:ind w:left="708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Žadatel poptává dodávku nové schodišťové plošiny pro přepravu handicapovaných osob, či hůře chodících. Plošina musí kopírovat schodiště v interiéru budovy, kde se nachází 8 schodů. Nová plošina bude v automatickém provedení s ovládáním na plošině. Pojezdová plošina v délce cca 3,6 m bude umístěna na levé straně schodiště a její dráha bude ukotvena do schodiště. Pro bezpečnost bude plošina vybavena indikací překážky, aby tak mohla v případě nebezpečí zastavit. Bude fungovat i v případě výpadku elektrického proudu. Bude obsahovat i čalouněnou sedačku pro případ využití pro těžce pohyblivé osoby. Nosnost do 250 kg. Manuální sklápění podlahy. Po zhotoviteli bude vyžadováno i vybudování elektrické přípojky. V ceně bude zahrnuta i technická dokumentace, doprava na místo montáže, montáž, materiál potřebný k montáži plošiny, potřebné prohlášení o shodě a certifikáty, zaučení personálu k obsluze plošiny. Součástí výzvy jsou i fotografie chodby, kde bude plošina umístněná. 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požadujeme provést do 1 měsíců ode dne účinnosti smlouvy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/>
      </w:pPr>
      <w:r>
        <w:rPr>
          <w:rFonts w:cs="Arial" w:ascii="Arial" w:hAnsi="Arial"/>
          <w:sz w:val="20"/>
          <w:szCs w:val="20"/>
        </w:rPr>
        <w:t>místem plnění je dům Jeřábkova 4, Krajská hygienická stanice, budova ve vlastnictví Statutárního města Brna ve správě Odboru správy majetku MMB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…………..……. v …….…… hod. prohlídku v objektu Jeřábkova 4, Brno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93584430"/>
      <w:bookmarkStart w:id="1" w:name="_Hlk93584430"/>
      <w:bookmarkEnd w:id="1"/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lkovou cenu zpracujte podle místa plnění tak, že nabídnutá cena musí zahrnovat veškeré  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racujte cenu v sytému RTS nebo obdobném</w:t>
      </w:r>
    </w:p>
    <w:p>
      <w:pPr>
        <w:pStyle w:val="Normal"/>
        <w:numPr>
          <w:ilvl w:val="0"/>
          <w:numId w:val="4"/>
        </w:numPr>
        <w:spacing w:lineRule="auto" w:line="300"/>
        <w:ind w:left="709" w:right="513" w:hanging="3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euvádějte </w:t>
      </w:r>
      <w:r>
        <w:rPr>
          <w:rFonts w:cs="Arial" w:ascii="Arial" w:hAnsi="Arial"/>
          <w:b/>
          <w:bCs/>
          <w:sz w:val="20"/>
          <w:szCs w:val="20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ložení čestného prohlášení dle přílohy č. 1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bookmarkStart w:id="2" w:name="_Hlk127421301"/>
      <w:bookmarkEnd w:id="2"/>
      <w:r>
        <w:rPr>
          <w:rFonts w:cs="Arial" w:ascii="Arial" w:hAnsi="Arial"/>
          <w:bCs/>
          <w:sz w:val="20"/>
          <w:szCs w:val="20"/>
        </w:rPr>
        <w:t xml:space="preserve">nabídky se podávají </w:t>
      </w:r>
      <w:r>
        <w:rPr>
          <w:rFonts w:cs="Arial" w:ascii="Arial" w:hAnsi="Arial"/>
          <w:b/>
          <w:bCs/>
          <w:sz w:val="20"/>
          <w:szCs w:val="20"/>
        </w:rPr>
        <w:t>v písemné formě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 uzavřené obálce</w:t>
      </w:r>
      <w:r>
        <w:rPr>
          <w:rFonts w:cs="Arial" w:ascii="Arial" w:hAnsi="Arial"/>
          <w:bCs/>
          <w:sz w:val="20"/>
          <w:szCs w:val="20"/>
        </w:rPr>
        <w:t xml:space="preserve"> na adresu: Magistrát města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Odbor správy majetku, Husova 3, 601 67 Brno (do dveří č. </w:t>
      </w:r>
      <w:r>
        <w:rPr>
          <w:rFonts w:cs="Arial" w:ascii="Arial" w:hAnsi="Arial"/>
          <w:bCs/>
          <w:color w:val="000000"/>
          <w:sz w:val="20"/>
          <w:szCs w:val="20"/>
        </w:rPr>
        <w:t>202</w:t>
      </w:r>
      <w:r>
        <w:rPr>
          <w:rFonts w:cs="Arial" w:ascii="Arial" w:hAnsi="Arial"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</w:rPr>
        <w:t xml:space="preserve">do ………………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do 12:00 hod.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zavřenou obálku označte: 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VZ – Jeřábkova 4, Brno – nová schodišťová plošina pro invalidy NEOTVÍRAT“, 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álku je nutné ČITELNĚ označit adresou odesílate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vč. IČO, popř. DIČ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  <w:bookmarkStart w:id="3" w:name="_Hlk127421301"/>
      <w:bookmarkStart w:id="4" w:name="_Hlk127421301"/>
      <w:bookmarkEnd w:id="4"/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5" w:name="_Hlk93584430"/>
      <w:bookmarkEnd w:id="5"/>
      <w:r>
        <w:rPr>
          <w:rFonts w:cs="Arial" w:ascii="Arial" w:hAnsi="Arial"/>
          <w:b/>
          <w:bCs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/>
      </w:pPr>
      <w:r>
        <w:rPr>
          <w:rFonts w:cs="Arial" w:ascii="Arial" w:hAnsi="Arial"/>
          <w:b/>
          <w:sz w:val="20"/>
          <w:szCs w:val="20"/>
        </w:rPr>
        <w:t xml:space="preserve">-      </w:t>
      </w:r>
      <w:r>
        <w:rPr>
          <w:rFonts w:cs="Arial" w:ascii="Arial" w:hAnsi="Arial"/>
          <w:b/>
          <w:color w:val="333399"/>
          <w:sz w:val="20"/>
          <w:szCs w:val="20"/>
        </w:rPr>
        <w:t xml:space="preserve">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333399"/>
          <w:sz w:val="20"/>
          <w:szCs w:val="20"/>
        </w:rPr>
        <w:t>štítek opatřit razítkem nebo vložit nabídku do vazby.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i/>
          <w:iCs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12.04.2024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Antonín Malec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  <w:t>542175032</w:t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6024" w:right="513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/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33:00Z</dcterms:created>
  <dc:creator>babicka</dc:creator>
  <dc:description/>
  <cp:keywords/>
  <dc:language>en-US</dc:language>
  <cp:lastModifiedBy>Malec Antonín (MMB_OSM)</cp:lastModifiedBy>
  <cp:lastPrinted>2024-04-12T08:07:00Z</cp:lastPrinted>
  <dcterms:modified xsi:type="dcterms:W3CDTF">2024-04-12T06:10:00Z</dcterms:modified>
  <cp:revision>8</cp:revision>
  <dc:subject/>
  <dc:title>Zadání podmínek k provedení průzkumu trhu na zakázku malého rozsahu</dc:title>
</cp:coreProperties>
</file>