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prava koupelny ve 4.patře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Staňkova 47,  Brn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8"/>
          <w:szCs w:val="28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Akce: Oprava  koupelny v bytě č.40,ve 4 patře, Staňkova 47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nvestor: Statutární město Brno, Dominikánské náměstí 1, Brno-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Projektant:Radka Volková, Loděnice 50, 771 75 Brno-venkov, IČO: 13064681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Účel PD: Zjednodušená projektová dokumentace s položkovým rozpočtem a výkazem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výměr pro stavební práce na koupelně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Budova je ve vlastnictví a zprávě Statutárního města Brno-  měst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Jedná se o zděný dům. Cílem je opravit koupelnu a vyměnit malou sedací vanu za vanu standartní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R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auto" w:val="clear"/>
        </w:rPr>
        <w:t>OZPIS OPRAV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auto" w:val="clear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Demontáž: umyvadla,sedací vany, baterií, obkladů, PVC včetně lišt, stěnového světla, mřížk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Montáž:-úprava elektro-nové stropní světlo, osazení a zapojení ventilátoru ,oprava podlahy, stěrka vyrovnávací, stěrka izolační a položení nové dlažby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obklad v=200cm, za vanou bude stěrková izolace do v=150cm, nové rozvody kanalizace a vody v rámci místnosti, napojit kondenzát do odpadu, umyvadlo se skříňkou spodní a horní včetně osvětlení, novou vanu a výměna baterie vanové a umyvadlové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-demontáž stávajícího radiátoru a kotle, po provedení obkladu zpětná montáž, výmalba a úklid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8"/>
          <w:szCs w:val="28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8"/>
          <w:szCs w:val="28"/>
          <w:shd w:fill="auto" w:val="clear"/>
        </w:rPr>
        <w:t xml:space="preserve">          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V Brně 3.2023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9:31:00Z</dcterms:created>
  <dc:creator>Pavel Ševela</dc:creator>
  <dc:description/>
  <dc:language>en-US</dc:language>
  <cp:lastModifiedBy/>
  <cp:lastPrinted>2023-02-22T19:24:00Z</cp:lastPrinted>
  <dcterms:modified xsi:type="dcterms:W3CDTF">2023-03-04T17:56:39Z</dcterms:modified>
  <cp:revision>19</cp:revision>
  <dc:subject/>
  <dc:title/>
</cp:coreProperties>
</file>