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SŠUM Táborská 185 – odstranění vlhkosti</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Táborská 185 v Brně odstranění vlhkosti ve vnitřních prostorách tanečního sálu a šatny s umývárnou v 1. PP. Před zadní stěnou umývárny bude provedena nová konstrukce sádrokartonové předstěny. Z důvodu odvětrání bude u podlahy stropu osazena nová větrací příčka. V prostorách sálu budou odstraněny degradované omítky a provedeny sanační omítky, výmalba, osazení ventilátoru a elektrického ohřívače vzduchu. Stávající nevyhovující rozvaděč bude demontován a nahrazen novým s novými vývody a ovládáním. Elektrické rozvody budou uloženy v lištách na povrchu. K zamezení zatékání srážkové vody z chodníku ulice Letní budou vyčištěny a utěsněny spáry. </w:t>
      </w:r>
      <w:r>
        <w:rPr>
          <w:rFonts w:cs="Arial" w:ascii="Arial" w:hAnsi="Arial"/>
          <w:iCs/>
          <w:sz w:val="20"/>
        </w:rPr>
        <w:t xml:space="preserve">Práce budou provedeny </w:t>
      </w:r>
      <w:r>
        <w:rPr>
          <w:rFonts w:cs="Arial" w:ascii="Arial" w:hAnsi="Arial"/>
          <w:sz w:val="20"/>
        </w:rPr>
        <w:t>dle projektové dokumentace a výkazu výměr zpracovaných společností Project building s.r.o. Výš</w:t>
      </w:r>
      <w:r>
        <w:rPr>
          <w:rFonts w:cs="Arial" w:ascii="Arial" w:hAnsi="Arial"/>
          <w:iCs/>
          <w:sz w:val="20"/>
        </w:rPr>
        <w:t>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12. 8. 2024</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7 dní ode dne účinnosti smlouvy, zaplatí zhotovitel objednateli smluvní pokutu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7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52:00Z</dcterms:created>
  <dc:creator>ikis, s.r.o.  Ing. Jiří Kudělka</dc:creator>
  <dc:description/>
  <cp:keywords/>
  <dc:language>en-US</dc:language>
  <cp:lastModifiedBy>Daňková Zuzana (MMB_OSM)</cp:lastModifiedBy>
  <cp:lastPrinted>2024-05-13T10:55:00Z</cp:lastPrinted>
  <dcterms:modified xsi:type="dcterms:W3CDTF">2024-05-27T09:02:00Z</dcterms:modified>
  <cp:revision>15</cp:revision>
  <dc:subject>smlouvy</dc:subject>
  <dc:title>Upravená smlouva o provedení prací - Černovická terasa</dc:title>
</cp:coreProperties>
</file>