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sectPr>
          <w:type w:val="nextPage"/>
          <w:pgSz w:w="12240" w:h="15840"/>
          <w:pgMar w:left="1418" w:right="1418" w:gutter="0" w:header="0" w:top="1134" w:footer="0" w:bottom="142"/>
          <w:pgNumType w:start="1" w:fmt="decimal"/>
          <w:formProt w:val="false"/>
          <w:textDirection w:val="lrTb"/>
          <w:docGrid w:type="default" w:linePitch="600" w:charSpace="40960"/>
        </w:sect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89915</wp:posOffset>
            </wp:positionH>
            <wp:positionV relativeFrom="paragraph">
              <wp:posOffset>1424305</wp:posOffset>
            </wp:positionV>
            <wp:extent cx="7140575" cy="426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bsah technické zprávy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Identifikační údaje</w:t>
      </w:r>
    </w:p>
    <w:p>
      <w:pPr>
        <w:pStyle w:val="TextBody"/>
        <w:spacing w:lineRule="auto" w:line="3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řehled výchozích podkladů</w:t>
      </w:r>
    </w:p>
    <w:p>
      <w:pPr>
        <w:pStyle w:val="TextBody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 Návrh sadových úprav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TextBody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1.  Identifikační údaje </w:t>
      </w:r>
    </w:p>
    <w:p>
      <w:pPr>
        <w:pStyle w:val="TextBody"/>
        <w:rPr>
          <w:rFonts w:ascii="Arial" w:hAnsi="Arial" w:cs="Arial"/>
          <w:color w:val="008080"/>
          <w:sz w:val="22"/>
          <w:szCs w:val="22"/>
        </w:rPr>
      </w:pPr>
      <w:r>
        <w:rPr>
          <w:rFonts w:cs="Arial" w:ascii="Arial" w:hAnsi="Arial"/>
          <w:color w:val="008080"/>
          <w:sz w:val="22"/>
          <w:szCs w:val="22"/>
        </w:rPr>
      </w:r>
    </w:p>
    <w:p>
      <w:pPr>
        <w:pStyle w:val="Normlnweb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33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 xml:space="preserve">ázev akce : </w:t>
        <w:tab/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>Rodinné bydlení + DPS + MŠ Brno – Tuřany - Holásky</w:t>
      </w:r>
    </w:p>
    <w:p>
      <w:pPr>
        <w:pStyle w:val="Normlnweb"/>
        <w:ind w:left="2124" w:right="0" w:hanging="212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300" w:before="0" w:after="100"/>
        <w:ind w:left="2124" w:right="0" w:hanging="21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</w:t>
        <w:tab/>
      </w:r>
      <w:r>
        <w:rPr>
          <w:rFonts w:cs="Arial" w:ascii="Arial" w:hAnsi="Arial"/>
          <w:b/>
          <w:sz w:val="22"/>
          <w:szCs w:val="22"/>
        </w:rPr>
        <w:t>SO 15 SADOVÉ ÚPRAVY</w:t>
      </w:r>
    </w:p>
    <w:p>
      <w:pPr>
        <w:pStyle w:val="Normlnweb"/>
        <w:rPr/>
      </w:pPr>
      <w:r>
        <w:rPr>
          <w:rFonts w:cs="Arial" w:ascii="Arial" w:hAnsi="Arial"/>
          <w:color w:val="000000"/>
          <w:sz w:val="22"/>
          <w:szCs w:val="22"/>
        </w:rPr>
        <w:t>Objednatel:</w:t>
        <w:tab/>
        <w:tab/>
      </w:r>
      <w:r>
        <w:rPr>
          <w:rFonts w:cs="Arial CE" w:ascii="Arial CE" w:hAnsi="Arial CE"/>
          <w:b/>
          <w:bCs/>
          <w:color w:val="000000"/>
          <w:sz w:val="22"/>
          <w:szCs w:val="22"/>
        </w:rPr>
        <w:t>Statutární město Brno, Dominikánské náměstí 196/1, 602 00 Brno</w:t>
      </w:r>
    </w:p>
    <w:p>
      <w:pPr>
        <w:pStyle w:val="Normlnweb"/>
        <w:rPr/>
      </w:pPr>
      <w:r>
        <w:rPr/>
      </w:r>
    </w:p>
    <w:p>
      <w:pPr>
        <w:pStyle w:val="Normal"/>
        <w:spacing w:lineRule="auto" w:line="300" w:before="0" w:after="100"/>
        <w:ind w:left="2124" w:right="0" w:hanging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:</w:t>
        <w:tab/>
        <w:t xml:space="preserve">Ing. Marek Holán, veslařská 66, 637 00 Brno  </w:t>
      </w:r>
    </w:p>
    <w:p>
      <w:pPr>
        <w:pStyle w:val="TextBody"/>
        <w:spacing w:lineRule="auto" w:line="300" w:before="0" w:after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. projektant:</w:t>
        <w:tab/>
      </w:r>
      <w:r>
        <w:rPr>
          <w:rFonts w:cs="Arial" w:ascii="Arial" w:hAnsi="Arial"/>
          <w:color w:val="000000"/>
          <w:sz w:val="22"/>
          <w:szCs w:val="22"/>
        </w:rPr>
        <w:t>Ing. Marek Holán</w:t>
      </w:r>
    </w:p>
    <w:p>
      <w:pPr>
        <w:pStyle w:val="Normlnweb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ant profese:</w:t>
        <w:tab/>
        <w:t>Ing. Marek Holán</w:t>
      </w:r>
    </w:p>
    <w:p>
      <w:pPr>
        <w:pStyle w:val="TextBody"/>
        <w:spacing w:lineRule="auto" w:line="300" w:before="0" w:after="100"/>
        <w:rPr/>
      </w:pPr>
      <w:r>
        <w:rPr/>
      </w:r>
    </w:p>
    <w:p>
      <w:pPr>
        <w:pStyle w:val="TextBody"/>
        <w:spacing w:lineRule="auto" w:line="300"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D:</w:t>
        <w:tab/>
        <w:tab/>
      </w:r>
      <w:r>
        <w:rPr>
          <w:rFonts w:cs="Arial" w:ascii="Arial" w:hAnsi="Arial"/>
          <w:b/>
          <w:bCs/>
          <w:sz w:val="22"/>
          <w:szCs w:val="22"/>
        </w:rPr>
        <w:t>DÚR</w:t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zpracování:</w:t>
        <w:tab/>
        <w:t>10/2019</w:t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00" w:before="0" w:after="10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2. Přehled výchozích podkladů</w:t>
      </w:r>
    </w:p>
    <w:p>
      <w:pPr>
        <w:pStyle w:val="TextBody"/>
        <w:spacing w:lineRule="auto" w:line="300"/>
        <w:ind w:left="0" w:right="0" w:firstLine="709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Pro zpracování dokumentace byly použity podklady:</w:t>
      </w:r>
    </w:p>
    <w:p>
      <w:pPr>
        <w:pStyle w:val="Normal"/>
        <w:numPr>
          <w:ilvl w:val="0"/>
          <w:numId w:val="3"/>
        </w:numPr>
        <w:spacing w:lineRule="auto" w:line="300"/>
        <w:ind w:left="714" w:right="0" w:hanging="357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inventarizace stávajících dřevin poskytnutá zadavatelem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koordinační situace poskytnutá P.P. Architects</w:t>
      </w:r>
    </w:p>
    <w:p>
      <w:pPr>
        <w:pStyle w:val="Normal"/>
        <w:numPr>
          <w:ilvl w:val="0"/>
          <w:numId w:val="3"/>
        </w:numPr>
        <w:spacing w:lineRule="auto" w:line="300"/>
        <w:ind w:left="714" w:right="0" w:hanging="35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  <w:u w:val="none"/>
        </w:rPr>
        <w:t>konzultace s investorem o rozsahu navrhovaných úprav</w:t>
      </w:r>
    </w:p>
    <w:p>
      <w:pPr>
        <w:pStyle w:val="Normal"/>
        <w:spacing w:lineRule="auto" w:line="30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Návrh sadových úprav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tLeast" w:line="283" w:before="0" w:after="100"/>
        <w:ind w:left="0" w:right="0" w:firstLine="709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 xml:space="preserve">Navrhovaná trojúhelníková uliční zástavba vymezuje vnitřní obytný prostor vnitrobloku. Území je členěno dle přístupnosti na zahradu objektu DPS, zahradu MŠ a od ulice Výmlatiště přiléhá pás privátních zahrad přilehlých bytových domů. </w:t>
      </w:r>
    </w:p>
    <w:p>
      <w:pPr>
        <w:pStyle w:val="TextBody"/>
        <w:spacing w:lineRule="atLeast" w:line="283" w:before="0" w:after="10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ab/>
        <w:t xml:space="preserve">Prostor zahrady DPS je kompozičně členěn okružním chodníkem navazující na vstupní zpevněnou plochu při západním průčelí domu. Na okružní komunikaci jsou napojeny zpevněné plochy s prvky pro krátkodobou rekreaci (lavičky, stoly, posilovací stroje pro seniory).  Zvolenou kompozici doplňují solitérní stromy, živé ploty keřů a formální tvary okrasných trvalkových záhonů. Pomocí tvarovaných živých plotů jsou od společných prostor zahrady při jižním a  západním průčelím objektu DSP odděleny privátní části přízemních bytů objektů DPS. Prostor zahrady je podél objektu kryté rampy podzemních garáží napojen do ulice zpevněným koridorem, zajišťující  jeho technickou obsluhu. </w:t>
      </w:r>
    </w:p>
    <w:p>
      <w:pPr>
        <w:pStyle w:val="TextBody"/>
        <w:spacing w:lineRule="atLeast" w:line="283" w:before="0" w:after="10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ab/>
        <w:t xml:space="preserve">V obdobném konceptu je řešena také zahrada u mateřské školky. Na jižní průčelí přízemního objektu MŠ navazuje opět okružní chodník, který vymezuje centrální plochu dopadiště herních kompletů mobiliáře. V jižním vrcholu zahrady je situován zahradní sklad pro herní vybavení a údržbové zahradní nářadí. V zahradě jsou situovány tři oddělené zpevněné plochy pro umístění potenciálních venkovních učeben. Prostorem zahrady je veden rezervní koridor pro zabezpečení stavební obslužnosti dvorní části přilehlého objektu DPS, v jehož trase nebudou navrhovány žádné kolizní prvky zeleně či mobiliáře. V prostoru zahrady budou rovnoměrně vysázeny solitérní stromy, poskytující příznivé mikroklima. Zahrada bude pohledově oddělena tvarovanými a volně rostlými živými ploty. </w:t>
      </w:r>
    </w:p>
    <w:p>
      <w:pPr>
        <w:pStyle w:val="TextBody"/>
        <w:spacing w:lineRule="atLeast" w:line="283" w:before="0" w:after="10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ab/>
        <w:t>Při ulici Výmlatiště přiléhá k přízemním bytům pás privátních zahrad. Poněvadž úroveň přízemního podlaží BD je níže než původní terén, jsou zahrady lemovány od prostoru MŠ a DPS opěrnou zdí s linií pletivového oplocení. Zahrady jsou vzájemně odděleny tvarovaným živým plotem s vloženým pletivovým oplocením. V návrhu jsou tyto vymezené prostory ozeleněny pouze parkovým trávníkem. V uličním prostoru přiléhají k bytům malé prostory předzahrádek, které jsou opět odděleny tvarovaným živý plotem s vloženým pletivem. Konkrétní vegetační úprava zahrádek je ponechána na budoucím vlastníku bytu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300" w:before="0" w:after="100"/>
        <w:ind w:left="0" w:right="0" w:firstLine="709"/>
        <w:jc w:val="both"/>
        <w:rPr/>
      </w:pPr>
      <w:r>
        <w:rPr>
          <w:rFonts w:cs="Arial" w:ascii="Arial" w:hAnsi="Arial"/>
          <w:color w:val="auto"/>
          <w:sz w:val="22"/>
          <w:szCs w:val="22"/>
        </w:rPr>
        <w:t>V prostoru vnitrobloku jsou navrženy převážně listnaté solitérní stromy  vhodné pro stanovištní podmínky. Mezi osvědčené druhy patří javor babyka (</w:t>
      </w:r>
      <w:r>
        <w:rPr>
          <w:rFonts w:cs="Arial" w:ascii="Arial" w:hAnsi="Arial"/>
          <w:i/>
          <w:iCs/>
          <w:color w:val="auto"/>
          <w:sz w:val="22"/>
          <w:szCs w:val="22"/>
        </w:rPr>
        <w:t>Acer campestre</w:t>
      </w:r>
      <w:r>
        <w:rPr>
          <w:rFonts w:cs="Arial" w:ascii="Arial" w:hAnsi="Arial"/>
          <w:color w:val="auto"/>
          <w:sz w:val="22"/>
          <w:szCs w:val="22"/>
        </w:rPr>
        <w:t>), jerlín japonský (</w:t>
      </w:r>
      <w:r>
        <w:rPr>
          <w:rFonts w:cs="Arial" w:ascii="Arial" w:hAnsi="Arial"/>
          <w:i/>
          <w:iCs/>
          <w:color w:val="auto"/>
          <w:sz w:val="22"/>
          <w:szCs w:val="22"/>
        </w:rPr>
        <w:t>Sophora japonica</w:t>
      </w:r>
      <w:r>
        <w:rPr>
          <w:rFonts w:cs="Arial" w:ascii="Arial" w:hAnsi="Arial"/>
          <w:color w:val="auto"/>
          <w:sz w:val="22"/>
          <w:szCs w:val="22"/>
        </w:rPr>
        <w:t>), jasan úzkolistý (</w:t>
      </w:r>
      <w:r>
        <w:rPr>
          <w:rFonts w:cs="Arial" w:ascii="Arial" w:hAnsi="Arial"/>
          <w:i/>
          <w:iCs/>
          <w:color w:val="auto"/>
          <w:sz w:val="22"/>
          <w:szCs w:val="22"/>
        </w:rPr>
        <w:t>Fraxinus angustifolia</w:t>
      </w:r>
      <w:r>
        <w:rPr>
          <w:rFonts w:cs="Arial" w:ascii="Arial" w:hAnsi="Arial"/>
          <w:color w:val="auto"/>
          <w:sz w:val="22"/>
          <w:szCs w:val="22"/>
        </w:rPr>
        <w:t>), lípa plstnatá (</w:t>
      </w:r>
      <w:r>
        <w:rPr>
          <w:rFonts w:cs="Arial" w:ascii="Arial" w:hAnsi="Arial"/>
          <w:i/>
          <w:iCs/>
          <w:color w:val="auto"/>
          <w:sz w:val="22"/>
          <w:szCs w:val="22"/>
        </w:rPr>
        <w:t>Tilia tomentosa</w:t>
      </w:r>
      <w:r>
        <w:rPr>
          <w:rFonts w:cs="Arial" w:ascii="Arial" w:hAnsi="Arial"/>
          <w:color w:val="auto"/>
          <w:sz w:val="22"/>
          <w:szCs w:val="22"/>
        </w:rPr>
        <w:t>), platan javorolistý (</w:t>
      </w:r>
      <w:r>
        <w:rPr>
          <w:rFonts w:cs="Arial" w:ascii="Arial" w:hAnsi="Arial"/>
          <w:i/>
          <w:iCs/>
          <w:color w:val="auto"/>
          <w:sz w:val="22"/>
          <w:szCs w:val="22"/>
        </w:rPr>
        <w:t>Platanus acerifolia</w:t>
      </w:r>
      <w:r>
        <w:rPr>
          <w:rFonts w:cs="Arial" w:ascii="Arial" w:hAnsi="Arial"/>
          <w:color w:val="auto"/>
          <w:sz w:val="22"/>
          <w:szCs w:val="22"/>
        </w:rPr>
        <w:t>). okrasná třešeň ptačí (</w:t>
      </w:r>
      <w:r>
        <w:rPr>
          <w:rFonts w:cs="Arial" w:ascii="Arial" w:hAnsi="Arial"/>
          <w:i/>
          <w:iCs/>
          <w:color w:val="auto"/>
          <w:sz w:val="22"/>
          <w:szCs w:val="22"/>
        </w:rPr>
        <w:t>Prunus avium ´Plena´</w:t>
      </w:r>
      <w:r>
        <w:rPr>
          <w:rFonts w:cs="Arial" w:ascii="Arial" w:hAnsi="Arial"/>
          <w:color w:val="auto"/>
          <w:sz w:val="22"/>
          <w:szCs w:val="22"/>
        </w:rPr>
        <w:t xml:space="preserve">) apod. Pro tvarované živé ploty je navržen habr obecný (Carpinus betulus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300" w:before="0" w:after="100"/>
        <w:ind w:left="0" w:right="0" w:firstLine="709"/>
        <w:jc w:val="both"/>
        <w:rPr/>
      </w:pPr>
      <w:r>
        <w:rPr/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300" w:before="0" w:after="100"/>
        <w:ind w:left="0" w:right="0" w:firstLine="709"/>
        <w:jc w:val="both"/>
        <w:rPr/>
      </w:pPr>
      <w:r>
        <w:rPr/>
      </w:r>
    </w:p>
    <w:p>
      <w:pPr>
        <w:sectPr>
          <w:type w:val="nextPage"/>
          <w:pgSz w:w="12240" w:h="15840"/>
          <w:pgMar w:left="1418" w:right="1325" w:gutter="0" w:header="0" w:top="1418" w:footer="0" w:bottom="28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300" w:before="0" w:after="10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rostlin:</w:t>
      </w:r>
    </w:p>
    <w:tbl>
      <w:tblPr>
        <w:tblW w:w="844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6373"/>
        <w:gridCol w:w="1628"/>
      </w:tblGrid>
      <w:tr>
        <w:trPr>
          <w:tblHeader w:val="true"/>
          <w:trHeight w:val="2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Druh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s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Listnaté stromy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phora japonica 'Princeton Upright'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cer campestre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raxinus angustifolia ´Raywood´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unus avium ´Plena´ 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yrus calleryana 'Chanticleer'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atanus acerifolia ´Huissen´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ilia tomentosa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Tvarovaný živý plot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pinus betulus - zapěstovaný keř s průběžným kmínkem, výška 150 cm (2ks/bm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bm</w:t>
            </w:r>
          </w:p>
        </w:tc>
      </w:tr>
    </w:tbl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300" w:before="0" w:after="100"/>
        <w:ind w:left="0" w:right="0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 w:val="false"/>
          <w:b w:val="false"/>
          <w:bCs w:val="false"/>
          <w:sz w:val="22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single"/>
        </w:rPr>
        <w:t>Kalkulace</w:t>
      </w:r>
    </w:p>
    <w:p>
      <w:pPr>
        <w:pStyle w:val="TextBodyIndent"/>
        <w:spacing w:lineRule="auto" w:line="300"/>
        <w:ind w:left="0" w:right="0" w:hanging="0"/>
        <w:rPr/>
      </w:pPr>
      <w:r>
        <w:rPr>
          <w:rFonts w:cs="Arial" w:ascii="Arial" w:hAnsi="Arial"/>
          <w:b w:val="false"/>
          <w:bCs w:val="false"/>
          <w:sz w:val="22"/>
          <w:szCs w:val="24"/>
          <w:u w:val="none"/>
        </w:rPr>
        <w:t xml:space="preserve">Celková cena kácených dřevin dle metodiky oceňování dřevin rostoucích mimo les činí dle výpočtu (Tabulková část)  </w:t>
      </w:r>
      <w:r>
        <w:rPr>
          <w:rFonts w:cs="Arial" w:ascii="Arial" w:hAnsi="Arial"/>
          <w:b/>
          <w:bCs/>
          <w:sz w:val="22"/>
          <w:szCs w:val="22"/>
          <w:u w:val="none"/>
        </w:rPr>
        <w:t>568 714,00 Kč.</w:t>
      </w:r>
    </w:p>
    <w:p>
      <w:pPr>
        <w:pStyle w:val="TextBodyIndent"/>
        <w:spacing w:lineRule="auto" w:line="300"/>
        <w:ind w:left="0" w:right="0" w:hanging="0"/>
        <w:rPr/>
      </w:pPr>
      <w:r>
        <w:rPr/>
      </w:r>
    </w:p>
    <w:p>
      <w:pPr>
        <w:pStyle w:val="TextBodyIndent"/>
        <w:spacing w:lineRule="auto" w:line="300"/>
        <w:ind w:left="0" w:right="0" w:hanging="0"/>
        <w:rPr/>
      </w:pPr>
      <w:r>
        <w:rPr/>
      </w:r>
    </w:p>
    <w:p>
      <w:pPr>
        <w:pStyle w:val="TextBodyIndent"/>
        <w:spacing w:lineRule="auto" w:line="300"/>
        <w:ind w:left="0" w:right="0" w:hanging="0"/>
        <w:rPr/>
      </w:pPr>
      <w:r>
        <w:rPr/>
      </w:r>
    </w:p>
    <w:p>
      <w:pPr>
        <w:pStyle w:val="TextBodyIndent"/>
        <w:spacing w:lineRule="auto" w:line="300"/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4"/>
          <w:u w:val="none"/>
        </w:rPr>
      </w:r>
    </w:p>
    <w:p>
      <w:pPr>
        <w:pStyle w:val="TextBodyIndent"/>
        <w:spacing w:lineRule="auto" w:line="30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22"/>
          <w:szCs w:val="24"/>
          <w:u w:val="none"/>
        </w:rPr>
        <w:t>V řešeném území bude v rámci objektu SO sadové úpravy:</w:t>
      </w:r>
    </w:p>
    <w:tbl>
      <w:tblPr>
        <w:tblW w:w="90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5"/>
        <w:gridCol w:w="1338"/>
        <w:gridCol w:w="2755"/>
        <w:gridCol w:w="2273"/>
      </w:tblGrid>
      <w:tr>
        <w:trPr/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getační prvek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ožství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cena/měrnou jednotku (odhadovaná cena materiálu + založení + rozvojová péče na 5 let) Kč</w:t>
            </w:r>
          </w:p>
        </w:tc>
        <w:tc>
          <w:tcPr>
            <w:tcW w:w="2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Kč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 „Rodinné bydlení + DPS + MŠ“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jový strom (14-16 cm)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ks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 000,00 Kč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44 000,00 Kč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é ploty  (150 cm)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m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00,00 Kč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0 000,00 Kč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DI ul. K Jezerům - Výmlatiště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Obsahtabulky"/>
              <w:snapToGrid w:val="false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jový strom (14-16 cm)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b w:val="false"/>
                <w:bCs w:val="false"/>
                <w:sz w:val="18"/>
                <w:szCs w:val="18"/>
              </w:rPr>
              <w:t>24 ks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 000,00 Kč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88 000,00 Kč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 CE" w:hAnsi="Arial CE" w:cs="Arial C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ěstovaný keř (200 cm)</w:t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b w:val="false"/>
                <w:bCs w:val="false"/>
                <w:sz w:val="18"/>
                <w:szCs w:val="18"/>
              </w:rPr>
              <w:t>24ks</w:t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 000,00 Kč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92 000,00 Kč</w:t>
            </w:r>
          </w:p>
        </w:tc>
      </w:tr>
      <w:tr>
        <w:trPr/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Celková hodnota výsadeb 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both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 564 000,00 Kč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none"/>
        </w:rPr>
        <w:t>Cena výsadeb dřevin pokrývá cenu kácených dřevin.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chnologie výsadeb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istnatý strom</w:t>
      </w:r>
    </w:p>
    <w:p>
      <w:pPr>
        <w:pStyle w:val="Normal"/>
        <w:spacing w:lineRule="auto" w:line="300"/>
        <w:ind w:left="0" w:right="0" w:firstLine="7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ejový strom lípy s obvodem kmene </w:t>
      </w:r>
      <w:r>
        <w:rPr>
          <w:rFonts w:cs="Arial" w:ascii="Arial" w:hAnsi="Arial"/>
          <w:b/>
          <w:sz w:val="22"/>
          <w:szCs w:val="22"/>
        </w:rPr>
        <w:t>14 - 16 cm</w:t>
      </w:r>
      <w:r>
        <w:rPr>
          <w:rFonts w:cs="Arial" w:ascii="Arial" w:hAnsi="Arial"/>
          <w:sz w:val="22"/>
          <w:szCs w:val="22"/>
        </w:rPr>
        <w:t xml:space="preserve"> bude vysázen do předem vyhloubené jamky s výměnou půdy na 50%. Před výsadbou bude u stromu proveden komparativní řez. Do výsadbových jam bude přidáno zásobní tabletové hnojivo v množství 10 ks/strom, tableta á 10 g a také půdní kondicionér (0,01 kg na stromovou jámu). Kmen dřeviny bude chráněn obalem z rákosové rohože. Kotvení u solitérního dřeviny bude provedeno na trojici kotevních kůlů s příčkami. Po výsadbě bude strom zalit - počítá se deseti zálivkami po 80 litrech vody/1 strom. Po výsadbě bude kořenový prostor stromu zasypán vrstvou mulčovací kůry v mocnosti 100 mm. Horní vrstva zeminy bude smíšena s borkou, aby se nevytvářel nepropustný povrch na ploše výsadbové mísy a aby vysušená lehká borka nebyla odplavována vodou a unášena větrem. Takto upravená mísa pojme větší množství vody při dešti i zálivce.</w:t>
      </w:r>
    </w:p>
    <w:p>
      <w:pPr>
        <w:pStyle w:val="Normal"/>
        <w:spacing w:lineRule="auto" w:line="300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istnaté keře</w:t>
      </w:r>
    </w:p>
    <w:p>
      <w:pPr>
        <w:pStyle w:val="Normal"/>
        <w:spacing w:lineRule="auto" w:line="300" w:before="0" w:after="100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él pletivového oplocení budou vysazeny linie tvarovaného živého plotu. Keře budou vysázeny do předem vyhloubených jamek bez výměny půdy, při výsadbě bude do výsadbové jámy přidáno zásobním tabletové hnojivo v množství 2 ks/rostlinu, tablety á 10 g. Výsadby budou mulčovány  borkou. Zapěstované keře do živého plotu budou kotveny systém lanek se slopy a vzpěrami. Výsadby budou zality - počítá se deseti zálivkami á 20 litrů vody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00" w:before="0" w:after="100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výsadeb stromů je třeba dodržovat zásady pro úspěšné zakládání stromové zeleně a její následné údržby: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realizaci sadových úprav bude provádět odborná firma,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ásobní hnojení bude provedeno v množství 10 tablet zásobního minerálního hnojiva k 1 stromu, do výsadbové jámy bude přidán 0,2 kg půdního kondicionéru - hydrogelu, 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kotvení listnatých stromů bude provedeno na tři kůly 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kmen bude chráněn rákosovou rohoží,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</w:t>
        <w:tab/>
        <w:t xml:space="preserve">bude vysazen strom s obvodem kmene </w:t>
      </w:r>
      <w:r>
        <w:rPr>
          <w:rFonts w:cs="Arial" w:ascii="Arial" w:hAnsi="Arial"/>
          <w:b/>
          <w:sz w:val="22"/>
          <w:szCs w:val="22"/>
        </w:rPr>
        <w:t>14-16 cm</w:t>
      </w:r>
      <w:r>
        <w:rPr>
          <w:rFonts w:cs="Arial" w:ascii="Arial" w:hAnsi="Arial"/>
          <w:sz w:val="22"/>
          <w:szCs w:val="22"/>
        </w:rPr>
        <w:t xml:space="preserve"> ve výšce 100 cm nad zemí, s nasazením koruny ve výšce 3 m,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bude vysazen kvalitní školkařský výpěstek s tvarem koruny odpovídajícím danému taxonu, se zemním balem, bez mechanického poškození kmenů a hlavních kořenů,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ři výsadbě bude upravena koruna komparativním řezem odstraněny suché kořeny,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o výsadbě budou stromy zality v množství min. 80 l vody / 1ks,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v prvních třech letech bude prováděna pravidelná zálivka stromů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v následujících letech po výsadbě je nutno kontrolovat úvazky, odstraňovat výmladky, provádět revize vývoje korun.</w:t>
      </w:r>
    </w:p>
    <w:p>
      <w:pPr>
        <w:pStyle w:val="Normal"/>
        <w:spacing w:lineRule="auto" w:line="300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 w:before="0" w:after="100"/>
        <w:jc w:val="both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ab/>
        <w:t xml:space="preserve">Je nutná pravidelná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odatečná zálivka stromu a to v množství cca 10 cyklů zálivky po 60 – 80 l vody/strom v prvním roce. Četnost závlahy pak postupně klesá na cca 5 cyklů zálivky stejného objemu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ab/>
        <w:t xml:space="preserve">Kromě zálivky bude nutné v následných letech po výsadbě pravidelně odplevelovat a kypřit výsadbovou mísu stromu, odstraňovat případný obrost kmene dřeviny a provádět revize vývoje koruny stromu. Případné konkurenční výhony, poškozené větve a odumřelé části koruny budou odstraňovány pravidelně, cca 2 x za vegetaci.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ab/>
        <w:t xml:space="preserve">Kůly a chráničky kmene </w:t>
      </w:r>
      <w:r>
        <w:rPr>
          <w:rFonts w:cs="Arial" w:ascii="Arial" w:hAnsi="Arial"/>
          <w:b/>
          <w:bCs/>
          <w:i/>
          <w:iCs/>
          <w:sz w:val="22"/>
          <w:szCs w:val="22"/>
        </w:rPr>
        <w:t>budou ponechány u stromu po dobu 3 let od realizace. Do té doby bude prováděna průběžná revize funkčnosti úvazků. Úvazky nesmí limitovat růst kmenů, případně se „zařezávat“ do kmenů dřevin.</w:t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0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hony trvalek a okrasných trav</w:t>
      </w:r>
    </w:p>
    <w:p>
      <w:pPr>
        <w:pStyle w:val="Normal"/>
        <w:spacing w:lineRule="auto" w:line="300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vymezená obrubou pro založení záhonu bude 2 x ošetřena herbicidem pro dokonalé odstranění semen plevelů. Následně bude půda rozrušena, frézována a srovnána hrabáním. Trvalky a okrasné trávy budou vysázeny do předem vyhloubených jamek bez výměny půdy, při výsadbě budou hnojeny do výsadbových jam zásobním tabletovým hnojivem v množství 1 ks/rostlinu, tablety á 10 g. Výsadby budou mulčovány drceným kamenivem (frakce 4- 8 mm) v tl. 4 cm. Výsadby budou zality - počítá se čtyřmi zálivkami á 10 litrů vody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záhonu. Následnou péči zahrnuje pravidelné jarní odstranění odumřelých částí rostlin před vzejitím jarních cibulovin.</w:t>
      </w:r>
    </w:p>
    <w:p>
      <w:pPr>
        <w:pStyle w:val="Normal"/>
        <w:spacing w:lineRule="auto" w:line="300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0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</w:rPr>
        <w:tab/>
        <w:t xml:space="preserve">Při realizaci sadových úprav budou dodržovány normy ČSN – 83 9011 Technologie vegetačních úprav v krajině - Práce s půdou, ČSN 83 9031 Technologie vegetačních úprav v krajině - Zakládání trávníků, ČSN 83 9021 Technologie vegetačních úprav v krajině – Rostliny a jejich výsadba a ČSN 83 9051 Technologie vegetačních úprav v krajině - Rozvojová a udržovací péče o vegetační plochy a SPPK A02 001:2013 Výsadba stromů.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Upozornění:</w:t>
      </w:r>
    </w:p>
    <w:p>
      <w:pPr>
        <w:pStyle w:val="Normal"/>
        <w:spacing w:lineRule="auto" w:line="300" w:before="0" w:after="100"/>
        <w:ind w:left="0" w:right="0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 započetím jakýchkoliv prací, zejména prací výkopových, je povinen investor požádat správce inženýrských sítí o jejich zaměření a vytyčení. Při práci je třeba respektovat ochranná pásma sítí a dodržovat bezpečnost práce a závazné předpisy a normy. Dodavatel je povinen chránit stávající inženýrské sítě.</w:t>
      </w:r>
    </w:p>
    <w:sectPr>
      <w:type w:val="continuous"/>
      <w:pgSz w:w="12240" w:h="15840"/>
      <w:pgMar w:left="1418" w:right="1325" w:gutter="0" w:header="0" w:top="1418" w:footer="0" w:bottom="28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default"/>
  </w:font>
  <w:font w:name="Arial">
    <w:charset w:val="80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right="0" w:hanging="141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lnku">
    <w:name w:val="Text článku"/>
    <w:basedOn w:val="Normal"/>
    <w:qFormat/>
    <w:pPr>
      <w:numPr>
        <w:ilvl w:val="0"/>
        <w:numId w:val="2"/>
      </w:numPr>
      <w:ind w:left="283" w:right="0" w:hanging="283"/>
    </w:pPr>
    <w:rPr>
      <w:sz w:val="22"/>
    </w:rPr>
  </w:style>
  <w:style w:type="paragraph" w:styleId="Nadpislnku">
    <w:name w:val="Nadpis článku"/>
    <w:basedOn w:val="Normal"/>
    <w:qFormat/>
    <w:pPr>
      <w:spacing w:lineRule="auto" w:line="480"/>
      <w:jc w:val="center"/>
    </w:pPr>
    <w:rPr>
      <w:b/>
      <w:sz w:val="28"/>
    </w:rPr>
  </w:style>
  <w:style w:type="paragraph" w:styleId="Nadpissmlouvy">
    <w:name w:val="Nadpis smlouvy"/>
    <w:basedOn w:val="Heading1"/>
    <w:qFormat/>
    <w:pPr>
      <w:numPr>
        <w:ilvl w:val="0"/>
        <w:numId w:val="0"/>
      </w:numPr>
      <w:spacing w:lineRule="auto" w:line="480"/>
      <w:ind w:left="0" w:right="0" w:hanging="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TextBodyIndent">
    <w:name w:val="Body Text Indent"/>
    <w:basedOn w:val="Normal"/>
    <w:pPr>
      <w:spacing w:before="0" w:after="100"/>
      <w:ind w:left="0" w:right="0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42" w:right="0" w:hanging="142"/>
      <w:jc w:val="both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pacing w:before="0" w:after="100"/>
      <w:ind w:left="142" w:right="0" w:hanging="7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before="0" w:after="100"/>
      <w:ind w:left="0" w:right="0" w:firstLine="709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00"/>
      <w:ind w:left="0" w:right="0" w:firstLine="709"/>
      <w:jc w:val="both"/>
    </w:pPr>
    <w:rPr>
      <w:sz w:val="24"/>
    </w:rPr>
  </w:style>
  <w:style w:type="paragraph" w:styleId="Normlnweb">
    <w:name w:val="Normální (web)"/>
    <w:basedOn w:val="Normal"/>
    <w:qFormat/>
    <w:pPr/>
    <w:rPr>
      <w:color w:val="333333"/>
      <w:sz w:val="24"/>
      <w:szCs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736" w:right="0" w:hanging="0"/>
    </w:pPr>
    <w:rPr>
      <w:rFonts w:ascii="Courier New" w:hAnsi="Courier New" w:cs="Courier New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14:00Z</dcterms:created>
  <dc:creator>ZAKT</dc:creator>
  <dc:description/>
  <dc:language>en-US</dc:language>
  <cp:lastModifiedBy>Marek Holán</cp:lastModifiedBy>
  <cp:lastPrinted>2018-05-24T16:47:00Z</cp:lastPrinted>
  <dcterms:modified xsi:type="dcterms:W3CDTF">2014-11-04T10:28:00Z</dcterms:modified>
  <cp:revision>635</cp:revision>
  <dc:subject/>
  <dc:title>Obsah:</dc:title>
</cp:coreProperties>
</file>