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9234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8"/>
        <w:gridCol w:w="165"/>
        <w:gridCol w:w="64"/>
        <w:gridCol w:w="218"/>
        <w:gridCol w:w="525"/>
        <w:gridCol w:w="21"/>
        <w:gridCol w:w="26"/>
        <w:gridCol w:w="202"/>
        <w:gridCol w:w="45"/>
        <w:gridCol w:w="5832"/>
        <w:gridCol w:w="227"/>
        <w:gridCol w:w="45"/>
        <w:gridCol w:w="136"/>
        <w:gridCol w:w="637"/>
        <w:gridCol w:w="165"/>
        <w:gridCol w:w="188"/>
        <w:gridCol w:w="63"/>
        <w:gridCol w:w="337"/>
      </w:tblGrid>
      <w:tr>
        <w:trPr>
          <w:tblHeader w:val="true"/>
          <w:trHeight w:val="340" w:hRule="atLeast"/>
          <w:cantSplit w:val="true"/>
        </w:trPr>
        <w:tc>
          <w:tcPr>
            <w:tcW w:w="338" w:type="dxa"/>
            <w:tcBorders>
              <w:top w:val="single" w:sz="6" w:space="0" w:color="C0C0C0"/>
              <w:lef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Arial"/>
                <w:sz w:val="12"/>
              </w:rPr>
            </w:pPr>
            <w:r>
              <w:rPr>
                <w:rFonts w:cs="Arial" w:ascii="Calibri" w:hAnsi="Calibri"/>
                <w:sz w:val="12"/>
              </w:rPr>
            </w:r>
          </w:p>
        </w:tc>
        <w:tc>
          <w:tcPr>
            <w:tcW w:w="972" w:type="dxa"/>
            <w:gridSpan w:val="4"/>
            <w:tcBorders>
              <w:top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Arial"/>
                <w:sz w:val="12"/>
              </w:rPr>
            </w:pPr>
            <w:r>
              <w:rPr>
                <w:rFonts w:cs="Arial" w:ascii="Calibri" w:hAnsi="Calibri"/>
                <w:sz w:val="12"/>
              </w:rPr>
            </w:r>
          </w:p>
        </w:tc>
        <w:tc>
          <w:tcPr>
            <w:tcW w:w="6353" w:type="dxa"/>
            <w:gridSpan w:val="6"/>
            <w:tcBorders>
              <w:top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Arial"/>
                <w:sz w:val="12"/>
              </w:rPr>
            </w:pPr>
            <w:r>
              <w:rPr>
                <w:rFonts w:cs="Arial" w:ascii="Calibri" w:hAnsi="Calibri"/>
                <w:sz w:val="12"/>
              </w:rPr>
            </w:r>
          </w:p>
        </w:tc>
        <w:tc>
          <w:tcPr>
            <w:tcW w:w="1234" w:type="dxa"/>
            <w:gridSpan w:val="6"/>
            <w:tcBorders>
              <w:top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Arial"/>
                <w:sz w:val="12"/>
              </w:rPr>
            </w:pPr>
            <w:r>
              <w:rPr>
                <w:rFonts w:cs="Arial" w:ascii="Calibri" w:hAnsi="Calibri"/>
                <w:sz w:val="12"/>
              </w:rPr>
            </w:r>
          </w:p>
        </w:tc>
        <w:tc>
          <w:tcPr>
            <w:tcW w:w="337" w:type="dxa"/>
            <w:tcBorders>
              <w:top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Arial"/>
                <w:sz w:val="12"/>
              </w:rPr>
            </w:pPr>
            <w:r>
              <w:rPr>
                <w:rFonts w:cs="Arial" w:ascii="Calibri" w:hAnsi="Calibri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8"/>
              </w:rPr>
            </w:pPr>
            <w:r>
              <w:rPr>
                <w:rFonts w:cs="Arial" w:ascii="Calibri" w:hAnsi="Calibri"/>
                <w:b/>
                <w:bCs/>
                <w:sz w:val="8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8"/>
              </w:rPr>
            </w:pPr>
            <w:r>
              <w:rPr>
                <w:rFonts w:cs="Arial" w:ascii="Calibri" w:hAnsi="Calibri"/>
                <w:sz w:val="8"/>
              </w:rPr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Arial"/>
                <w:sz w:val="8"/>
              </w:rPr>
            </w:pPr>
            <w:r>
              <w:rPr>
                <w:rFonts w:cs="Arial" w:ascii="Calibri" w:hAnsi="Calibri"/>
                <w:sz w:val="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Arial"/>
                <w:sz w:val="8"/>
              </w:rPr>
            </w:pPr>
            <w:r>
              <w:rPr>
                <w:rFonts w:cs="Arial" w:ascii="Calibri" w:hAnsi="Calibri"/>
                <w:sz w:val="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Arial"/>
                <w:sz w:val="8"/>
              </w:rPr>
            </w:pPr>
            <w:r>
              <w:rPr>
                <w:rFonts w:cs="Arial" w:ascii="Calibri" w:hAnsi="Calibri"/>
                <w:sz w:val="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6"/>
              </w:rPr>
            </w:pPr>
            <w:r>
              <w:rPr>
                <w:rFonts w:cs="Calibri" w:ascii="Calibri" w:hAnsi="Calibri"/>
                <w:b/>
                <w:bCs/>
                <w:sz w:val="36"/>
              </w:rPr>
            </w:r>
          </w:p>
        </w:tc>
        <w:tc>
          <w:tcPr>
            <w:tcW w:w="229" w:type="dxa"/>
            <w:gridSpan w:val="2"/>
            <w:tcBorders>
              <w:lef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6"/>
              </w:rPr>
            </w:pPr>
            <w:r>
              <w:rPr>
                <w:rFonts w:cs="Calibri" w:ascii="Calibri" w:hAnsi="Calibri"/>
                <w:b/>
                <w:bCs/>
                <w:sz w:val="36"/>
              </w:rPr>
            </w:r>
          </w:p>
        </w:tc>
        <w:tc>
          <w:tcPr>
            <w:tcW w:w="8079" w:type="dxa"/>
            <w:gridSpan w:val="12"/>
            <w:tcBorders/>
            <w:shd w:fill="EEECE1" w:val="clear"/>
            <w:vAlign w:val="center"/>
          </w:tcPr>
          <w:p>
            <w:pPr>
              <w:pStyle w:val="TextBodyIndent"/>
              <w:spacing w:lineRule="exact" w:line="400"/>
              <w:ind w:left="-74" w:right="-74" w:hanging="0"/>
              <w:rPr>
                <w:rFonts w:ascii="Calibri" w:hAnsi="Calibri" w:cs="Arial"/>
                <w:sz w:val="30"/>
                <w:szCs w:val="30"/>
              </w:rPr>
            </w:pPr>
            <w:r>
              <w:rPr>
                <w:rFonts w:cs="Arial" w:ascii="Calibri" w:hAnsi="Calibri"/>
                <w:sz w:val="30"/>
                <w:szCs w:val="30"/>
              </w:rPr>
              <w:t>REKONSTRUKCE ASFALTOVÝCH CEST</w:t>
            </w:r>
          </w:p>
          <w:p>
            <w:pPr>
              <w:pStyle w:val="TextBodyIndent"/>
              <w:spacing w:lineRule="exact" w:line="400"/>
              <w:ind w:left="-74" w:right="-74" w:hanging="0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30"/>
                <w:szCs w:val="30"/>
              </w:rPr>
              <w:t>NA ÚSTŘEDNÍM HŘBITOVĚ MĚSTA BRNA</w:t>
            </w:r>
          </w:p>
        </w:tc>
        <w:tc>
          <w:tcPr>
            <w:tcW w:w="251" w:type="dxa"/>
            <w:gridSpan w:val="2"/>
            <w:tcBorders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3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26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36"/>
              </w:rPr>
            </w:pPr>
            <w:r>
              <w:rPr>
                <w:rFonts w:cs="Calibri" w:ascii="Calibri" w:hAnsi="Calibri"/>
                <w:b/>
                <w:bCs/>
                <w:sz w:val="36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  <w:tc>
          <w:tcPr>
            <w:tcW w:w="8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  <w:tc>
          <w:tcPr>
            <w:tcW w:w="651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71" w:firstLine="71"/>
              <w:jc w:val="both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  <w:tc>
          <w:tcPr>
            <w:tcW w:w="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82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65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Arial" w:ascii="Calibri" w:hAnsi="Calibri"/>
                <w:sz w:val="24"/>
              </w:rPr>
              <w:t>▪</w:t>
            </w: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Arial" w:ascii="Calibri" w:hAnsi="Calibri"/>
                <w:sz w:val="24"/>
              </w:rPr>
              <w:t>▪</w:t>
            </w: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Arial" w:ascii="Calibri" w:hAnsi="Calibri"/>
                <w:sz w:val="24"/>
              </w:rPr>
              <w:t>▪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8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6513" w:type="dxa"/>
            <w:gridSpan w:val="7"/>
            <w:tcBorders/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4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2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513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ind w:left="-74" w:firstLine="74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JEKTOVÁ DOKUMENTACE PRO PROVÁDĚNÍ STAVBY (PS)</w:t>
            </w:r>
          </w:p>
          <w:p>
            <w:pPr>
              <w:pStyle w:val="Normal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Calibri" w:hAnsi="Calibri"/>
                <w:sz w:val="18"/>
                <w:szCs w:val="18"/>
              </w:rPr>
              <w:t>PD dle vyhl. 499/2006 Sb.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8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6105" w:type="dxa"/>
            <w:gridSpan w:val="4"/>
            <w:tcBorders/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1045" w:type="dxa"/>
            <w:gridSpan w:val="4"/>
            <w:tcBorders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4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gridSpan w:val="6"/>
            <w:tcBorders/>
            <w:vAlign w:val="center"/>
          </w:tcPr>
          <w:p>
            <w:pPr>
              <w:pStyle w:val="Normal"/>
              <w:spacing w:before="60" w:after="0"/>
              <w:ind w:left="15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.1.2.1</w:t>
            </w:r>
          </w:p>
        </w:tc>
        <w:tc>
          <w:tcPr>
            <w:tcW w:w="6922" w:type="dxa"/>
            <w:gridSpan w:val="6"/>
            <w:tcBorders/>
            <w:tcMar>
              <w:left w:w="567" w:type="dxa"/>
            </w:tcMar>
            <w:vAlign w:val="center"/>
          </w:tcPr>
          <w:p>
            <w:pPr>
              <w:pStyle w:val="Normal"/>
              <w:spacing w:before="60" w:after="0"/>
              <w:ind w:left="-142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O 301   AREÁLOVÝ ODVODŇOVACÍ SYSTÉM</w:t>
            </w:r>
          </w:p>
        </w:tc>
        <w:tc>
          <w:tcPr>
            <w:tcW w:w="4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71" w:firstLine="7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71" w:firstLine="7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22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8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6105" w:type="dxa"/>
            <w:gridSpan w:val="4"/>
            <w:tcBorders/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1045" w:type="dxa"/>
            <w:gridSpan w:val="4"/>
            <w:tcBorders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4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ÁZE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ká zpráv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koordinační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odvodnění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odvodnění čestného kruh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přípojky vsakovacích průlehů VPR5,VPR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přípojky vsakovacích průlehů VPR7,VPR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přípojek drenážního potrubí štěrkových rýh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ý příčný řez uložením trubního odvodňovacího systém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á šachta drenážního odvodňovacího systému DN50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pis šachet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tný kruh – půdorys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tný kruh – řez A-A´, B-B´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akovací průleh VPR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, 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akovací průleh VPR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, 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akovací průleh VPR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, 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akovací průleh VPR7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, 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akovací průleh VPR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, 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orový řez štěrkové rýhy 1-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trační žlaby FZ3, FZ4, FZ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77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ÁZE 2.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ká zpráv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koordninační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odvodnění – část I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odvodnění – část II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7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9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1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1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1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1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trubního odvodňovacího systému – VĚTEV 1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7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9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1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1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1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1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kanalizačních přípojek odvodňovacího systému – VĚTEV 1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přípojek do šachty Škp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přípojek do šachty Škp9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přípojek do šachty Škp1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ý příčný řez uložením trubního odvodňovacího systém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Šachta Š1-š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Šachta 19S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Šachta Š52-Š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Šachta Š53-Š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Šachta Š54-Š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sakovací vrt Š1-VSAK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Škrtící šachta se vsakovacím vrtem Š55-š/Š10-VSAK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á šachta trubního odvodňovacího systému DN100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á šachta drenážního odvodňovacího systému DN50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pis betonových šachet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pis plastových šachet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tenční nádrž RN1 - půdorys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tenční nádrž RN1 – řez A-A´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tenční nádrž RN1 – řez B-B´, C-C´, D-D´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tenční nádrž RN1 – detaily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tenční nádrž RN1 – technická zpráva a statický výpočet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tenční nádrž RN2, RN3 - půdorys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tenční nádrž RN2, RN3 – řez A-A´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tenční nádrž RN2, RN3 – řez B-B´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tenční nádrž RN2, RN3 – řez C-C´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akovací průleh VPR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, 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pažení stavební jámy – technická zpráv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pažení stavební jámy - situace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pažení stavební jámy - řezy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pažení stavební jámy - soupis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77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ÁZE 2.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ká zpráv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koordinační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odvodnění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/V3/J4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18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/V4/J4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26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4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4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4/V2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4/V3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4/V4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25 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5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9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5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5/V2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5/V2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6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6 drenážního potrubí D4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7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6/V2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6/V3/J7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17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6/V4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23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6/V4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25 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/J6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9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5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26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5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23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9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2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propoje drenážního potrubí retenčních rýh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přípojek liniových žlabů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přípojky SK-7-D51 napojené do stávající kanalizace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ý příčný řez uložením trubního odvodňovacího systém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á šachta drenážního odvodňovacího systému DN50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pis šachet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orové řezy odvodňovacího systému v komunikaci „J/V“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orový řez odvodňovacího systému v hrobových skupinách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vněný nátok do štěrkových trávníků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trační žlab FZ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, 1: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trační žlab FZ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, 1: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tail uložení žlábk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77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ÁZE 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ká zpráv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koordinační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odvodnění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6/V3/J7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17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6/V4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23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7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7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7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7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7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7/V2/J8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9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7/V2/J8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8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8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8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8 drenážního potrubí D4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1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TECHNIK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1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ZEĎ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1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7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1 drenážního potrubí D5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2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2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7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2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2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2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2/J7 drenážního potrubí D4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9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 drenážního potrubí D5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/J8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4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7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4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4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9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4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5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5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23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7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9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9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1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1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5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5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7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7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21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21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23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23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propojů drenážního potrubí retenčních rýh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přípojek liniových žlabů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ý příčný řez uložením trubního odvodňovacího systém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á šachta drenážního odvodňovacího systému DN50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pis šachet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orové řezy odvodňovacího systému v komunikaci „J/V“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orový řez odvodňovacího systému v hrobových skupinách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vněný nátok do štěrkových trávníků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tail uložení žlábk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77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ÁZE 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ká zpráv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koordinační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odvodnění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0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0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1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1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1 drenážního potrubí D4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1 drenážního potrubí D4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1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2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1/V2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2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2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2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2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a drenážního potrubí D4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a drenážního potrubí D5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/V2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/V3/J4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8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1b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KAMENÍK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1b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1b drenážního potrubí D5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1b drenážního potrubí D6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1b drenážního potrubí D7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2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2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2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 drenážního potrubí D4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 drenážního potrubí D4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 drenážního potrubí D5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3/J3 drenážního potrubí D5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0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0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2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2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6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6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8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18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y propojů drenážního potrubí retenčních rýh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přípojek liniových žlabů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ý příčný řez uložením trubního odvodňovacího systém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zorová šachta drenážního odvodňovacího systému DN50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pis šachet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orové řezy odvodňovavcího systému v komunikaci „J/V“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orový řez odvodňovacího systému v hrobových skupinách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vněný nátok do štěrkových trávníků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tail uložení žlábk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77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ÁZE 5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ká zpráva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koordinační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tuace odvodnění – část I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0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1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2B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1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2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2B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2/V4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/V4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J3/V4/J4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26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4 drenážního potrubí D1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4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8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4 drenážního potrubí D4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4 drenážního potrubí D6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16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5 drenážního potrubí D2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 xml:space="preserve">SK-26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3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5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2B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 V5 drenážního potrubí D3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bscript"/>
              </w:rPr>
              <w:t>SK-24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22B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6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24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24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8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26 - část 1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é profily  odvodnění hrobových skupin SK-26 - část 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20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71" w:firstLine="7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élný profil přípojky liniového žlab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0/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zorová šachta drenážního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dvodňovacího systému DN500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pis šachet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70" w:hanging="0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orové řezy odvodňovacího systému v komunikaci „J/V“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orový řez odvodňovacího systému  v hrobových skupinách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vněný nátok do štěrkových trávníků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1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akovací průleh VPR2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, 1:50, 1:10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2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akovací průleh VPR3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25, 1:5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</w:t>
            </w:r>
          </w:p>
        </w:tc>
        <w:tc>
          <w:tcPr>
            <w:tcW w:w="583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tail uložení žlábku</w:t>
            </w:r>
          </w:p>
        </w:tc>
        <w:tc>
          <w:tcPr>
            <w:tcW w:w="104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7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:10</w:t>
            </w:r>
          </w:p>
        </w:tc>
        <w:tc>
          <w:tcPr>
            <w:tcW w:w="41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JVPVHodstavecnormalni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JVPVHodstavecnormalni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38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61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firstLine="71"/>
              <w:jc w:val="center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tcBorders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Arial"/>
                <w:b/>
                <w:b/>
                <w:bCs/>
                <w:sz w:val="12"/>
              </w:rPr>
            </w:pPr>
            <w:r>
              <w:rPr>
                <w:rFonts w:cs="Arial" w:ascii="Calibri" w:hAnsi="Calibri"/>
                <w:b/>
                <w:bCs/>
                <w:sz w:val="12"/>
              </w:rPr>
            </w:r>
          </w:p>
        </w:tc>
        <w:tc>
          <w:tcPr>
            <w:tcW w:w="8496" w:type="dxa"/>
            <w:gridSpan w:val="15"/>
            <w:tcBorders>
              <w:top w:val="single" w:sz="4" w:space="0" w:color="000000"/>
              <w:bottom w:val="single" w:sz="6" w:space="0" w:color="C0C0C0"/>
            </w:tcBorders>
            <w:vAlign w:val="center"/>
          </w:tcPr>
          <w:p>
            <w:pPr>
              <w:pStyle w:val="Normal"/>
              <w:ind w:left="-71" w:firstLine="71"/>
              <w:jc w:val="right"/>
              <w:rPr>
                <w:rFonts w:ascii="Calibri" w:hAnsi="Calibri" w:cs="Arial"/>
                <w:sz w:val="14"/>
              </w:rPr>
            </w:pPr>
            <w:r>
              <w:rPr>
                <w:rFonts w:cs="Calibri" w:ascii="Calibri" w:hAnsi="Calibri"/>
                <w:i/>
                <w:iCs/>
                <w:sz w:val="14"/>
              </w:rPr>
              <w:t>JV PROJEKT VH s.r.o., Kosmákova1050/ 49, 615 00  Brno</w:t>
            </w:r>
          </w:p>
        </w:tc>
        <w:tc>
          <w:tcPr>
            <w:tcW w:w="400" w:type="dxa"/>
            <w:gridSpan w:val="2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1" w:firstLine="71"/>
              <w:rPr>
                <w:rFonts w:ascii="Calibri" w:hAnsi="Calibri" w:cs="Arial"/>
                <w:sz w:val="12"/>
              </w:rPr>
            </w:pPr>
            <w:r>
              <w:rPr>
                <w:rFonts w:cs="Arial" w:ascii="Calibri" w:hAnsi="Calibri"/>
                <w:sz w:val="1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sectPr>
      <w:footerReference w:type="default" r:id="rId2"/>
      <w:type w:val="nextPage"/>
      <w:pgSz w:w="11906" w:h="16838"/>
      <w:pgMar w:left="1021" w:right="964" w:gutter="0" w:header="0" w:top="28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angkok;Times New Roman" w:hAnsi="Bangkok;Times New Roman" w:eastAsia="Times New Roman" w:cs="Bangkok;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0" w:color="000000"/>
        <w:right w:val="single" w:sz="6" w:space="0" w:color="000000"/>
      </w:pBd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6" w:space="0" w:color="000000"/>
        <w:right w:val="single" w:sz="6" w:space="0" w:color="000000"/>
      </w:pBdr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6" w:space="0" w:color="000000"/>
        <w:right w:val="single" w:sz="6" w:space="0" w:color="000000"/>
      </w:pBdr>
      <w:spacing w:lineRule="atLeast" w:line="312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0" w:color="000000"/>
        <w:right w:val="single" w:sz="6" w:space="0" w:color="000000"/>
      </w:pBdr>
      <w:spacing w:lineRule="atLeast" w:line="312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340"/>
        <w:tab w:val="left" w:pos="567" w:leader="none"/>
        <w:tab w:val="left" w:pos="1418" w:leader="none"/>
        <w:tab w:val="left" w:pos="2268" w:leader="none"/>
        <w:tab w:val="left" w:pos="8222" w:leader="none"/>
      </w:tabs>
      <w:spacing w:lineRule="atLeast" w:line="312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40" w:after="0"/>
      <w:jc w:val="right"/>
    </w:pPr>
    <w:rPr>
      <w:rFonts w:ascii="Times New Roman" w:hAnsi="Times New Roman" w:cs="Times New Roman"/>
      <w:i/>
      <w:sz w:val="16"/>
    </w:rPr>
  </w:style>
  <w:style w:type="paragraph" w:styleId="TextBodyIndent">
    <w:name w:val="Body Text Indent"/>
    <w:basedOn w:val="Normal"/>
    <w:pPr>
      <w:ind w:left="-71" w:firstLine="71"/>
      <w:jc w:val="center"/>
    </w:pPr>
    <w:rPr>
      <w:rFonts w:ascii="Arial Black" w:hAnsi="Arial Black" w:cs="Arial Black"/>
      <w:b/>
      <w:bCs/>
      <w:sz w:val="36"/>
    </w:rPr>
  </w:style>
  <w:style w:type="paragraph" w:styleId="JVPVHodstavecnormalni">
    <w:name w:val="JVPVH-odstavec-normalni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17:00Z</dcterms:created>
  <dc:creator>Miloš</dc:creator>
  <dc:description/>
  <cp:keywords/>
  <dc:language>en-US</dc:language>
  <cp:lastModifiedBy>Michaela Vacková</cp:lastModifiedBy>
  <cp:lastPrinted>2022-03-07T07:56:00Z</cp:lastPrinted>
  <dcterms:modified xsi:type="dcterms:W3CDTF">2022-03-31T14:17:00Z</dcterms:modified>
  <cp:revision>2</cp:revision>
  <dc:subject/>
  <dc:title>BRNO, ul. Životského</dc:title>
</cp:coreProperties>
</file>