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593624685"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2025023274"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864628554"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