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979540442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2059831318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27837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