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32"/>
          <w:szCs w:val="32"/>
          <w:shd w:fill="auto" w:val="clear"/>
        </w:rPr>
        <w:t>Technická zpráva-o</w:t>
      </w:r>
      <w:r>
        <w:rPr>
          <w:rFonts w:eastAsia="TimesNewRomanPSMT" w:cs="TimesNewRomanPSMT" w:ascii="TimesNewRomanPSMT" w:hAnsi="TimesNewRomanPSMT"/>
          <w:b/>
          <w:bCs/>
          <w:i/>
          <w:iCs/>
          <w:sz w:val="32"/>
          <w:szCs w:val="32"/>
          <w:shd w:fill="auto" w:val="clear"/>
        </w:rPr>
        <w:t>prava bytu</w:t>
      </w:r>
      <w:r>
        <w:rPr>
          <w:rFonts w:eastAsia="TimesNewRomanPSMT" w:cs="TimesNewRomanPSMT" w:ascii="TimesNewRomanPSMT" w:hAnsi="TimesNewRomanPSMT"/>
          <w:b/>
          <w:bCs/>
          <w:i/>
          <w:iCs/>
          <w:strike w:val="false"/>
          <w:dstrike w:val="false"/>
          <w:sz w:val="32"/>
          <w:szCs w:val="32"/>
          <w:shd w:fill="auto" w:val="clear"/>
        </w:rPr>
        <w:t>-Josefská 21, byt č.13, Brno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Akce: Oprava bytu-Josefská 21, byt č.13, 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Investor: Statutární město Brno, Dominikánské náměstí 1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 xml:space="preserve">Účel PD: Zjednodušená projektová dokumentace s položkovým rozpočtem a výkazem  výměr.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ROZPIS OPRAV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-v celém bytě se provede nová elektroinstalace, osazení světel-6ks a 5x žárovka s objímkou, úprava vody a kanalizace. V celém bytě se repasují dveře a obložkové zárubně včetně  opravy kování, klik, zámku, (větracích mřížek) a nátěr, barva – perlová bílá  polo mat 1013. Vymění se všechny vnitřní prahy nebo budou přechodové lišty. Dveře do koupelny-700/1950mm jsou plné v obložkové zárubni včetně větrací mřížky.  Dveře-700/1950mm-do 03, 04, 06, 07-4x plné v obložkové zárubni. Dveře  800/1950mm do místnosti 05, 08-2x prosklené v obložkové zárubni. Dveře do m.č. 9,10- 900/1970mm prosklené 1x+ plné 1x v obložkové zárubni. Vstupní dveře dvoukřídlové 1250/2300mm včetně obložkové zárubně hl.450mm. Práh se přebrousí a natře. Provede se rekonstrukce koupelny, WC, kuchyně. V pokoji 4, 8, 9 a 10 se provede oprava a nátěr parket, v kuchyni a spíži se položí nová dlažba, v předsíni se položí PVC. Provede se výměna termo hlavic-9ks, seřízení oken a balkonových dveří. Oprava okna ve spíži a replika okenního křídla do stávajícího rámu-ten se opraví a natře.  Celý byt se vymaluje a trubky UT se natřou. Malba jedné stěny na chodbě-14,5m2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shd w:fill="auto" w:val="clear"/>
        </w:rPr>
        <w:t>01-PŘEDSÍŇ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:  zrcadla, šatní stěny, police, vyčistí se domácí telefon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Oprava a 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: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oprava podlahy, vyrovnávací ztužující stěrka a položení nového PVC včetně list.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V předsíni se otluče olejový nátěr 2800/2400mm a provede se nová štuková omítka. Osadí se nová světla na chodbě. Výměna termo hlavice. Oprava dveří, zárubní,výměna prahů-viz celý byt. Oprava omítky stěn a malba na bílo. 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02-KOUPELN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: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1x umyvadla, vany, baterií, 1x zrcadla, světla, madla, okna, ( Junkers a radiátoru-po opravě se vrátí), šňůr, vybourá se dlažba, odstraní obklady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Oprava a 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: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demontáž, nátěr a opětovná montáž radiátoru po provedení obkladu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oprava kanalizace, elektro a 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v rámci místnosti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, demontáž a opětovná montáž JUNKERS po provedení obkladu, oprava stávajících omítek stěn, dozdí se parapet a osadí se dřevěné okno zaskleno dvojsklem, jedno otevíravé a výklopné s pákovým ovládáním, druhé FIX, nové obklady do v=2100mm- 600/300mm barva béžová, kolem sprchy se provede stěrková izolace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 podlahy, 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dveří, zárubní,výměna prahu -viz celý by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malba na bílo.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Osazení skleněné sprchové stěny se dveřmi, sprchovou baterií, líniový žlab, koupelnové skříňky s umyvadlem  a zavěšenou zrcadlovou skříňku s LED osvětlením s vypínačem a elektrickou zásuvkou  a stoj.baterií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, osazení nového světla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3-komor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Oprava a montáž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: vyčištění podlahy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sazení nového světla, malba na bílo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b/>
          <w:bCs/>
          <w:i/>
          <w:iCs/>
          <w:sz w:val="26"/>
          <w:szCs w:val="26"/>
          <w:shd w:fill="auto" w:val="clear"/>
        </w:rPr>
        <w:t>04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okna do koupelny-viz koupelna, koberce, garnýže.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6"/>
          <w:szCs w:val="26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oprava podlahy,  přebroušení, přetmelení a 2x nátěr parket, seřízení okna, výměna termo hlavice, oprava dveří, zárubně a výměna prahu-viz celý byt,osazení, dozdění a zapravení okna-viz koupelna, osazení žárovky s objímkou, oprava omítky a výmalba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 xml:space="preserve">05-Kuchyň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dlažby, obkladů dřevěného (13,5m2), kuchyňské linky, obkladu keramického za kuchyňskou linkou,  plynového sporáku včetně zaslepení trubky, garnýže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kanalizace a  rozvodu vody –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v rámci místnosti, osazení nové kuchyňské linky.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N</w:t>
      </w:r>
      <w:r>
        <w:rPr>
          <w:rFonts w:eastAsia="TimesNewRomanPSMT;Times New Roman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vá kuchyňská linka, spodní skříňky včetně nerezového dřezu a baterie stojánková, přípravy na myčku a prostoru pod  pracovní deskou na pračku, včetně přípravy na pračku dl. cca 220 cm+ prostor na ledničku 60cm a druhý díl- 180 cm (včetně zabudovaného sporáku). H</w:t>
      </w:r>
      <w:r>
        <w:rPr>
          <w:rFonts w:eastAsia="TimesNewRomanPSMT;Times New Roman"/>
          <w:i/>
          <w:iCs/>
          <w:color w:val="000000"/>
          <w:shd w:fill="auto" w:val="clear"/>
        </w:rPr>
        <w:t>orní skříňky cca 220 cm+180 cm včetně digestoře</w:t>
      </w:r>
      <w:r>
        <w:rPr>
          <w:rFonts w:eastAsia="Times New Roman"/>
          <w:i/>
          <w:iCs/>
          <w:color w:val="000000"/>
          <w:shd w:fill="auto" w:val="clear"/>
        </w:rPr>
        <w:t xml:space="preserve"> (filtrového),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dvířka u skříněk a zásuvek budou opatřena pozvolným dojezdem, mezi soklem a podlahou nebude mezera, pracovní deska bude mít tloušťku min.3,5 cm, </w:t>
      </w:r>
      <w:r>
        <w:rPr>
          <w:rFonts w:eastAsia="Times New Roman"/>
          <w:i/>
          <w:iCs/>
          <w:color w:val="000000"/>
          <w:shd w:fill="auto" w:val="clear"/>
        </w:rPr>
        <w:t>l</w:t>
      </w:r>
      <w:r>
        <w:rPr>
          <w:rFonts w:eastAsia="TimesNewRomanPSMT;Times New Roman"/>
          <w:i/>
          <w:iCs/>
          <w:color w:val="000000"/>
          <w:shd w:fill="auto" w:val="clear"/>
        </w:rPr>
        <w:t>inka bude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opatřena osvětlením pod horními skříňkami, zásuvkovou lištou a těsnící lištou u zdi, </w:t>
      </w:r>
      <w:r>
        <w:rPr>
          <w:rFonts w:eastAsia="Times New Roman"/>
          <w:i/>
          <w:iCs/>
          <w:color w:val="000000"/>
          <w:shd w:fill="auto" w:val="clear"/>
        </w:rPr>
        <w:t>p</w:t>
      </w:r>
      <w:r>
        <w:rPr>
          <w:rFonts w:eastAsia="TimesNewRomanPSMT;Times New Roman"/>
          <w:i/>
          <w:iCs/>
          <w:color w:val="000000"/>
          <w:shd w:fill="auto" w:val="clear"/>
        </w:rPr>
        <w:t>říprava na myčku s možností výměny skříňky za myčku, dvířka linky budou rovná.  Součástí kuchyňské linky bude i dodávka zabudovaného elektrického</w:t>
      </w:r>
      <w:r>
        <w:rPr>
          <w:rFonts w:eastAsia="TimesNewRomanPSMT;Times New Roman"/>
          <w:b/>
          <w:bCs/>
          <w:i/>
          <w:iCs/>
          <w:color w:val="000000"/>
          <w:shd w:fill="auto" w:val="clear"/>
        </w:rPr>
        <w:t xml:space="preserve"> sporáku</w:t>
      </w:r>
      <w:r>
        <w:rPr>
          <w:rFonts w:eastAsia="TimesNewRomanPSMT;Times New Roman"/>
          <w:i/>
          <w:iCs/>
          <w:color w:val="000000"/>
          <w:shd w:fill="auto" w:val="clear"/>
        </w:rPr>
        <w:t>: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>sklokeramická deska se 4-mi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varnými zónami a elektrická trouba v barvě bílé, elektrická multifunkční trouba s ventilátorem = horkovzdušné pečení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Oprava podlahy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dveří, zárubní a výměny prahů -viz celý byt. 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shd w:fill="auto" w:val="clear"/>
        </w:rPr>
        <w:t>Seřízení okna a balkonových dveří, výměna termo hlavice, oprava omítky, obklad za kuchyňskou linkou a výmalba.</w:t>
      </w:r>
      <w:r>
        <w:rPr>
          <w:b/>
          <w:bCs/>
          <w:i/>
          <w:iCs/>
          <w:sz w:val="24"/>
          <w:szCs w:val="24"/>
          <w:shd w:fill="auto" w:val="clear"/>
        </w:rPr>
        <w:t xml:space="preserve"> 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Osazení žárovky s objímkou.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b/>
          <w:bCs/>
          <w:i/>
          <w:iCs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shd w:fill="auto" w:val="clear"/>
        </w:rPr>
        <w:t>06-WC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: WC kombi, dlažby, obkladu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demontáž, nátěr a opětovná montáž radiátoru po provedení obkladu,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úprava kanalizace a vody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Oprava a montáž: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-oprava stávajících omítek stěn, osazení WC kombi, nové obklady do v=1800mm - 600/300mm barva béžová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 podlahy, 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výměna termo hlavice, osazení nového světla, malba na bílo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7-spíž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dlažby, polic, oprava okno-viz celý byt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oprava podlahy, vyrovnávací stěrka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sazení nového světla, malba na bílo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8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žaluzií, garnýže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oprava podlahy,  přebroušení, přetmelení a 2x nátěr parke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sazení žárovky s objímkou, oprava omítky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eřízení okna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9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žaluzií, garnýže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oprava podlahy, přebroušení, přetmelení a 2x nátěr parke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sazení žárovky s objímkou, oprava omítky stěn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eřízení okna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10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žaluzií, garnýží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oprava podlahy, přebroušení, přetmelení a 2x nátěr parke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 viz celý byt, osazení žárovky s objímkou, oprava omítky stěn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eřízení oken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ýměna termo hlavice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 Loděnicích 3.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5-03-06T12:43:00Z</cp:lastPrinted>
  <dcterms:modified xsi:type="dcterms:W3CDTF">2025-03-13T16:39:21Z</dcterms:modified>
  <cp:revision>37</cp:revision>
  <dc:subject/>
  <dc:title/>
</cp:coreProperties>
</file>