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  <w:t>Orlí 7 v Brně  – stavební opravy v bytě č. 8.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</w:rPr>
        <w:t>Zadavatel  požaduje  provedení opravy koupelny a kuchyně v bytě č. 8 v předním traktu bytového domu Orlí 7 v Brně.  Práce budou provedeny na základě vypracované projektové dokumentace a položkového rozpočtu paní Radkou Volkovou, Loděnice 50, 671 75.</w:t>
      </w:r>
    </w:p>
    <w:p>
      <w:pPr>
        <w:pStyle w:val="Normal"/>
        <w:ind w:left="360" w:right="51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dná se o obsazený byt nájemníky, práce budou probíhat za provozu. Tzn. přizpůsobení se provozu bytové jednotky, zakrývání, denní  průběžný úklid. Bytová jednotka se nachází v 5. patře předního traktu bez výtahu.</w:t>
      </w:r>
    </w:p>
    <w:p>
      <w:pPr>
        <w:pStyle w:val="Normal"/>
        <w:ind w:left="360" w:right="51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 xml:space="preserve">Dodavatel si zajistí potřebné povolení k vjezdu a příp. parkování  na vlastní náklady.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ěhem prací bude zajišťován průběžný úklid a následně nadstandardní závěrečný úklid ve  společných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storách bytového domu.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ři předání díla bude  doložena revize elektroinstalace, doklad  o dezinfekci a proplachu vody, ostatní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zkoušky, doklad o použití protiskluzné dlažby. </w:t>
      </w:r>
    </w:p>
    <w:p>
      <w:pPr>
        <w:pStyle w:val="Normal"/>
        <w:ind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technická zpráva, výkresová dokumentace stávající a nový stav, materiálové specifikace, čestné prohlášení 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Práce požadujeme provést do 30.11.2025 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Orlí 7 v Brně,  ve vlastnictví Statutárního města Brna ve správě Odboru správy majetku MMB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 06.10.2025 v 8,30 hod. prohlídku v objektu Orlí 7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ujte položkový rozpočet v systému RTS nebo obdobném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color w:val="EE0000"/>
          <w:sz w:val="22"/>
          <w:szCs w:val="22"/>
        </w:rPr>
      </w:pPr>
      <w:r>
        <w:rPr>
          <w:bCs/>
          <w:color w:val="EE0000"/>
          <w:sz w:val="22"/>
          <w:szCs w:val="22"/>
        </w:rPr>
        <w:t xml:space="preserve">nabídky se podávají pouze v elektronické podobě prostřednictvím elektronického nástroje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color w:val="EE0000"/>
          <w:sz w:val="22"/>
          <w:szCs w:val="22"/>
        </w:rPr>
        <w:t xml:space="preserve">        </w:t>
      </w:r>
      <w:r>
        <w:rPr>
          <w:bCs/>
          <w:color w:val="EE0000"/>
          <w:sz w:val="22"/>
          <w:szCs w:val="22"/>
        </w:rPr>
        <w:t xml:space="preserve">https://ezak.brno.cz (nabídky podané jiným způsobem nebudou hodnoceny) 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</w:rPr>
      </w:pPr>
      <w:r>
        <w:rPr>
          <w:bCs/>
          <w:color w:val="EE0000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</w:rPr>
        <w:t>do 16.10.2025 do 12:00 hod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y budou hodnoceny podle nejnižší nabídkové ceny bez DPH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7.08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08-27T13:36:00Z</cp:lastPrinted>
  <dcterms:modified xsi:type="dcterms:W3CDTF">2025-09-30T13:33:00Z</dcterms:modified>
  <cp:revision>142</cp:revision>
  <dc:subject/>
  <dc:title>Zadání podmínek k provedení průzkumu trhu na zakázku malého rozsahu </dc:title>
</cp:coreProperties>
</file>