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4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kce:  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                                                                            OPAKOVANÉ II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usova 5 v Brně – oprava sociálního zařízení ve 3. patře..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davatel požaduje provedení opravy sociálního zařízení ve 3 patře administrativní budovy Husova 5 v Brně dle vypracované projektové dokumentace a položkového rozpočtu paní Radkou Volkovou, Loděnice 50, 671 75 v 03/2025. Jedná se o místnosti č. 301 a 307.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 xml:space="preserve">Dodavatel si zajistí potřebné povolení k vjezdu a příp. parkování  na vlastní náklady.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ěhem prací bude zajišťován průběžný úklid a následně nadstandardní závěrečný úklid ve  společných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rostorách  této  administrativní  budovy. S ohledem  na  provoz budovy budou bourací a hlučné práce   </w:t>
      </w:r>
    </w:p>
    <w:p>
      <w:pPr>
        <w:pStyle w:val="Normal"/>
        <w:ind w:right="513" w:hanging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probíhat  v  odpoledních  hodinách  či  o  víkendech</w:t>
      </w:r>
      <w:r>
        <w:rPr>
          <w:i/>
          <w:iCs/>
          <w:u w:val="single"/>
          <w:lang w:eastAsia="en-US"/>
        </w:rPr>
        <w:t xml:space="preserve">.  Bude  stanoven  harmonogram  prací, který bude </w:t>
      </w:r>
    </w:p>
    <w:p>
      <w:pPr>
        <w:pStyle w:val="Normal"/>
        <w:ind w:right="513" w:hanging="0"/>
        <w:jc w:val="both"/>
        <w:rPr>
          <w:i/>
          <w:i/>
          <w:iCs/>
          <w:u w:val="single"/>
          <w:lang w:eastAsia="en-US"/>
        </w:rPr>
      </w:pPr>
      <w:r>
        <w:rPr>
          <w:i/>
          <w:iCs/>
          <w:lang w:eastAsia="en-US"/>
        </w:rPr>
        <w:t xml:space="preserve">      </w:t>
      </w:r>
      <w:r>
        <w:rPr>
          <w:i/>
          <w:iCs/>
          <w:u w:val="single"/>
          <w:lang w:eastAsia="en-US"/>
        </w:rPr>
        <w:t>odsouhlasen provozem objektu (Odbor správních činností MMB)!!</w:t>
      </w:r>
    </w:p>
    <w:p>
      <w:pPr>
        <w:pStyle w:val="Normal"/>
        <w:ind w:right="513" w:hanging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ři předání díla bude  doložena revize elektroinstalace, doklad  o dezinfekci a proplachu vody, ostatní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zkoušky, doklad o použití protiskluzné dlažby.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</w:t>
      </w:r>
      <w:r>
        <w:rPr>
          <w:iCs/>
          <w:sz w:val="20"/>
          <w:szCs w:val="20"/>
        </w:rPr>
        <w:t>2x slepý položkový rozpočet, 2x technická zpráva, 2x výkresová dokumentace, čestné prohlášení, SOD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čtyř měsíců od účinnosti SOD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Husova 5 v Brně,  ve vlastnictví Statutárního města Brna ve správě Odboru správy majetku MMB.</w:t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15.10.2025 v 8,30 hod. prohlídku v objektu Husova 5 (dvorní trakt)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/>
          <w:bCs/>
          <w:sz w:val="22"/>
          <w:szCs w:val="22"/>
        </w:rPr>
        <w:t>celkovou cenu za oba rozpočty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pracujte položkový rozpočet v systému RTS nebo obdobném 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nabídky se podávají pouze v elektronické podobě prostřednictvím elektronického nástroje 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        </w:t>
      </w:r>
      <w:r>
        <w:rPr>
          <w:bCs/>
          <w:color w:val="EE0000"/>
          <w:sz w:val="22"/>
          <w:szCs w:val="22"/>
        </w:rPr>
        <w:t xml:space="preserve">https://ezak.brno.cz (nabídky podané jiným způsobem nebudou hodnoceny)  </w:t>
      </w:r>
    </w:p>
    <w:p>
      <w:pPr>
        <w:pStyle w:val="Header"/>
        <w:tabs>
          <w:tab w:val="left" w:pos="3119" w:leader="none"/>
          <w:tab w:val="center" w:pos="4536" w:leader="none"/>
          <w:tab w:val="right" w:pos="9072" w:leader="none"/>
        </w:tabs>
        <w:ind w:left="284" w:right="709" w:hanging="0"/>
        <w:jc w:val="both"/>
        <w:rPr/>
      </w:pPr>
      <w:r>
        <w:rPr>
          <w:bCs/>
          <w:color w:val="EE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</w:rPr>
        <w:t>do  22.10. 2025 do 12:00 hod.</w:t>
      </w:r>
    </w:p>
    <w:p>
      <w:pPr>
        <w:pStyle w:val="Normal"/>
        <w:ind w:left="709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/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 06.10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pracovala: Sabolová Iveta, tel.:606263409                                                                  </w:t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10-06T10:18:00Z</cp:lastPrinted>
  <dcterms:modified xsi:type="dcterms:W3CDTF">2025-10-13T11:23:00Z</dcterms:modified>
  <cp:revision>104</cp:revision>
  <dc:subject/>
  <dc:title>Zadání podmínek k provedení průzkumu trhu na zakázku malého rozsahu </dc:title>
</cp:coreProperties>
</file>