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32"/>
          <w:szCs w:val="32"/>
          <w:shd w:fill="auto" w:val="clear"/>
        </w:rPr>
        <w:t>Technická zpráva-o</w:t>
      </w:r>
      <w:r>
        <w:rPr>
          <w:rFonts w:eastAsia="TimesNewRomanPSMT" w:cs="TimesNewRomanPSMT" w:ascii="TimesNewRomanPSMT" w:hAnsi="TimesNewRomanPSMT"/>
          <w:b/>
          <w:bCs/>
          <w:i/>
          <w:iCs/>
          <w:sz w:val="32"/>
          <w:szCs w:val="32"/>
          <w:shd w:fill="auto" w:val="clear"/>
        </w:rPr>
        <w:t>prava bytu</w:t>
      </w:r>
      <w:r>
        <w:rPr>
          <w:rFonts w:eastAsia="TimesNewRomanPSMT" w:cs="TimesNewRomanPSMT" w:ascii="TimesNewRomanPSMT" w:hAnsi="TimesNewRomanPSMT"/>
          <w:b/>
          <w:bCs/>
          <w:i/>
          <w:iCs/>
          <w:strike w:val="false"/>
          <w:dstrike w:val="false"/>
          <w:sz w:val="32"/>
          <w:szCs w:val="32"/>
          <w:shd w:fill="auto" w:val="clear"/>
        </w:rPr>
        <w:t>-Josefská 21, byt č.7, Brno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Akce: Oprava bytu-Josefská 21, byt č.7, 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Investor: Statutární město Brno, Dominikánské náměstí 1,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 xml:space="preserve">Účel PD: Zjednodušená projektová dokumentace s položkovým rozpočtem a výkazem  výměr.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u w:val="single"/>
          <w:shd w:fill="auto" w:val="clear"/>
        </w:rPr>
        <w:t>ROZPIS OPRAV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-v celém bytě se provede nová elektroinstalace, osazení světel-7ks a 3x žárovka s objímkou, úprava vody a kanalizace. V celém bytě se repasují dveře a obložkové zárubně včetně  opravy kování, klik, zámku nebo výměny (větracích mřížek) a nátěr, barva – perlová bílá  polo mat 1013. Vymění se všechny vnitřní prahy nebo budou přechodové lišty. Dveře do koupelny a WC - 700/1970mm jsou plné v obložkové zárubni včetně větrací mřížky.  Dveře-700/1970mm-do  05- plné v obložkové zárubni. Dveře  800 a 900/1970mm do místnosti 06, 07-2x plné v obložkové zárubni. Dveře do m.č. 8- 900/1970mm prosklené (výměna rozbitého skla) v obložkové zárubni. Vstupní dveře dvoukřídlové 1250/2300mm- budou replika včetně výměny kování, klika-koule a bezpečnostního zámku, oprava obložkové zárubně, nátěr – dveře přeměřit na stavbě. Práh se přebrousí a natře. Provede se rekonstrukce koupelny, WC, kuchyně. Vymění se PVC včetně PVC lišt, ve spíži se položí nová dlažba včetně soklu. Provede se výměna termo hlavic-6ks, seřízení oken a balkonových dveří. Oprava okna ve spíži a replika okenního křídla do stávajícího rámu-ten se opraví a natře.  Celý byt se vymaluje a trubky UT se natřou.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shd w:fill="auto" w:val="clear"/>
        </w:rPr>
        <w:t>01-PŘEDSÍŇ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u w:val="single"/>
          <w:shd w:fill="auto" w:val="clear"/>
        </w:rPr>
        <w:t>Demontáž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:  vyčistí se domácí telefon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u w:val="single"/>
          <w:shd w:fill="auto" w:val="clear"/>
        </w:rPr>
        <w:t>Oprava a montáž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: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oprava podlahy, vyrovnávací ztužující stěrka a položení nového PVC včetně list.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V předsíni se osadí 3x stropní světlo – doplní se 1 stropní světlo. Demontáž plynoměru a zaslepení plynu. Oprava dveří, zárubní, výměna prahů-viz celý byt. Oprava omítky stěn a malba na bílo.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  <w:shd w:fill="auto" w:val="clear"/>
        </w:rPr>
        <w:t>02-WC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Demontáž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: WC kombi, dlažby, obkladu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>demontáž a opětovná montáž radiátoru po provedení obkladu,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poličky, madla, úprava kanalizace a vody pro osazení závěsného WC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Oprava a montáž: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-oprava stávajících omítek stěn, osazení závěsného WC 515/365/350mm s pomalu padacím sedátkem, nové obklady do v=2100mm - 600/300mm barva béžová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oprava  podlahy, stěrková izolace a nová dlažba je navržena z velkoformátových dlaždic 600 x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600 mm barva béžová ma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, výměna prahu viz celý byt, kontrola nebo výměna  termo hlavice, osazení nového světla, zakrýt trubku od kanalizace SDK obkladem, obezdít závěsný záchod do v=120cm a otvor nad záchodem zakrýt mřížkou z tahokovu cca 700/500-přeměřit na stavb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FFFFFF" w:val="clear"/>
        </w:rPr>
        <w:t>ě, osadit nové stropní světlo, malba na bílo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</w:rPr>
        <w:t>03-KOUPELNA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single"/>
          <w:shd w:fill="FFFFFF" w:val="clear"/>
        </w:rPr>
        <w:t>Demontáž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FFFFFF" w:val="clear"/>
        </w:rPr>
        <w:t>: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FF" w:val="clear"/>
        </w:rPr>
        <w:t xml:space="preserve"> 1x umyvadla, vany, obezdění, baterií, 1x zrcadla, světla, madla, radiátoru-po opravě se vrátí), vybourá se dlažba, odstraní obklady, komínová dvířka a otvor se zazdí a zapraví, poličky,přípojky na pračku.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u w:val="single"/>
          <w:shd w:fill="FFFFFF" w:val="clear"/>
        </w:rPr>
        <w:t>Oprava a montáž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FF" w:val="clear"/>
        </w:rPr>
        <w:t xml:space="preserve">: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shd w:fill="FFFFFF" w:val="clear"/>
          <w:lang w:val="cs-CZ" w:eastAsia="zxx" w:bidi="zxx"/>
        </w:rPr>
        <w:t>demontáž a opětovná montáž radiátoru po provedení obkladu,(trubky k radiátoru se prodlouží a radiátor se osadí před vanu-posunutí cca 1m ),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FF" w:val="clear"/>
        </w:rPr>
        <w:t xml:space="preserve"> oprava kanalizace a  rozvodu vody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shd w:fill="FFFFFF" w:val="clear"/>
          <w:lang w:val="cs-CZ" w:eastAsia="zxx" w:bidi="zxx"/>
        </w:rPr>
        <w:t>zapojení vany, umyvadla, baterií,přípravy na pračku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FF" w:val="clear"/>
        </w:rPr>
        <w:t xml:space="preserve">, oprava stávajících omítek stěn, nové obklady do v=2100mm- 600/300mm barva béžová, kolem vany se provede stěrková izolace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FFFFFF" w:val="clear"/>
        </w:rPr>
        <w:t xml:space="preserve">oprava  podlahy, stěrková izolace a nová dlažba je navržena z velkoformátových dlaždic 600 x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FFFFFF" w:val="clear"/>
        </w:rPr>
        <w:t xml:space="preserve">600 mm barva béžová mat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FF" w:val="clear"/>
        </w:rPr>
        <w:t xml:space="preserve">oprava dveří, zárubní, přechodová lišta -viz celý byt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FFFFFF" w:val="clear"/>
        </w:rPr>
        <w:t>malba na bílo.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FF" w:val="clear"/>
        </w:rPr>
        <w:t xml:space="preserve"> Před objednáním přeměřit na stavbě. Osazení asymetrické rohové vany 160/100/44cm, vanové baterie,závěsné koupelnové skříňky s umyvadlem 80/76,5/46cm a zavěšenou zrcadlovou skříňku s LED osvětlením s vypínačem a el. zásuvkou 80/75/16cm a stoj.baterie, kontrola nebo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FFFFFF" w:val="clear"/>
        </w:rPr>
        <w:t>výměna termo hlavice, osazení nového stropního světla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FFFFFF" w:val="clear"/>
        </w:rPr>
      </w:pPr>
      <w:r>
        <w:rPr>
          <w:b/>
          <w:bCs/>
          <w:i/>
          <w:iCs/>
          <w:sz w:val="26"/>
          <w:szCs w:val="26"/>
          <w:shd w:fill="FFFFFF" w:val="clear"/>
        </w:rPr>
        <w:t xml:space="preserve">04-Kuchyň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FFFFFF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FFFFFF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FFFFFF" w:val="clear"/>
        </w:rPr>
        <w:t>: světla, PVC včetně PVC lišt, obkladů, kuchyňské linky, stěnové baterie, háčků, drátů,  plynového sporáku včetně zaslepení trubky, parapetu.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shd w:fill="FFFFFF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FFFFFF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FFFFFF" w:val="clear"/>
        </w:rPr>
        <w:t xml:space="preserve">: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FFFFFF" w:val="clear"/>
        </w:rPr>
        <w:t>oprava kanalizace a  rozvodu vody – pro osazení stojánkové baterie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kern w:val="2"/>
          <w:sz w:val="24"/>
          <w:szCs w:val="24"/>
          <w:shd w:fill="FFFFFF" w:val="clear"/>
          <w:lang w:val="cs-CZ" w:eastAsia="zxx" w:bidi="zxx"/>
        </w:rPr>
        <w:t>, osazení nové kuchyňské linky.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FFFFFF" w:val="clear"/>
        </w:rPr>
        <w:t xml:space="preserve"> N</w:t>
      </w:r>
      <w:r>
        <w:rPr>
          <w:rFonts w:eastAsia="TimesNewRomanPSMT;Times New Roman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FFFFFF" w:val="clear"/>
        </w:rPr>
        <w:t>ová kuchyňská linka, spodní skříňky včetně nerezového dřezu a baterie stojánková, sporáku dl. cca 260+70 cm a prostor na ledničku 60cm . H</w:t>
      </w:r>
      <w:r>
        <w:rPr>
          <w:rFonts w:eastAsia="TimesNewRomanPSMT;Times New Roman"/>
          <w:i/>
          <w:iCs/>
          <w:color w:val="000000"/>
          <w:shd w:fill="FFFFFF" w:val="clear"/>
        </w:rPr>
        <w:t>orní skříňky cca 260+70 cm včetně digestoře,</w:t>
      </w:r>
      <w:r>
        <w:rPr>
          <w:rFonts w:eastAsia="Times New Roman"/>
          <w:i/>
          <w:iCs/>
          <w:color w:val="000000"/>
          <w:shd w:fill="FFFFFF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FFFFFF" w:val="clear"/>
        </w:rPr>
        <w:t xml:space="preserve">dvířka u skříněk a zásuvek budou opatřena pozvolným dojezdem, mezi soklem a podlahou nebude mezera, pracovní deska bude mít tloušťku min.3,5 cm, </w:t>
      </w:r>
      <w:r>
        <w:rPr>
          <w:rFonts w:eastAsia="Times New Roman"/>
          <w:i/>
          <w:iCs/>
          <w:color w:val="000000"/>
          <w:shd w:fill="FFFFFF" w:val="clear"/>
        </w:rPr>
        <w:t>l</w:t>
      </w:r>
      <w:r>
        <w:rPr>
          <w:rFonts w:eastAsia="TimesNewRomanPSMT;Times New Roman"/>
          <w:i/>
          <w:iCs/>
          <w:color w:val="000000"/>
          <w:shd w:fill="FFFFFF" w:val="clear"/>
        </w:rPr>
        <w:t>inka bude</w:t>
      </w:r>
      <w:r>
        <w:rPr>
          <w:rFonts w:eastAsia="Times New Roman"/>
          <w:i/>
          <w:iCs/>
          <w:color w:val="000000"/>
          <w:shd w:fill="FFFFFF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FFFFFF" w:val="clear"/>
        </w:rPr>
        <w:t>opatřena osvětlením pod horními skříňkami, zásuvkovou lištou a těsnící lištou u zdi, dvířka linky budou rovná. Součástí kuchyňské linky bude i dodávka zabudovaného elektrického</w:t>
      </w:r>
      <w:r>
        <w:rPr>
          <w:rFonts w:eastAsia="TimesNewRomanPSMT;Times New Roman"/>
          <w:b/>
          <w:bCs/>
          <w:i/>
          <w:iCs/>
          <w:color w:val="000000"/>
          <w:shd w:fill="FFFFFF" w:val="clear"/>
        </w:rPr>
        <w:t xml:space="preserve"> sporáku</w:t>
      </w:r>
      <w:r>
        <w:rPr>
          <w:rFonts w:eastAsia="TimesNewRomanPSMT;Times New Roman"/>
          <w:i/>
          <w:iCs/>
          <w:color w:val="000000"/>
          <w:shd w:fill="FFFFFF" w:val="clear"/>
        </w:rPr>
        <w:t>:</w:t>
      </w:r>
      <w:r>
        <w:rPr>
          <w:rFonts w:eastAsia="Times New Roman"/>
          <w:i/>
          <w:iCs/>
          <w:color w:val="000000"/>
          <w:shd w:fill="FFFFFF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FFFFFF" w:val="clear"/>
        </w:rPr>
        <w:t>sklokeramická deska se 4-mi</w:t>
      </w:r>
      <w:r>
        <w:rPr>
          <w:rFonts w:eastAsia="Times New Roman"/>
          <w:i/>
          <w:iCs/>
          <w:color w:val="000000"/>
          <w:shd w:fill="FFFFFF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FFFFFF" w:val="clear"/>
        </w:rPr>
        <w:t xml:space="preserve">varnými zónami a elektrická trouba v barvě bílé, elektrická multifunkční trouba s ventilátorem = horkovzdušné pečení, barva bílá.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shd w:fill="FFFFFF" w:val="clear"/>
        </w:rPr>
      </w:pPr>
      <w:r>
        <w:rPr>
          <w:b w:val="false"/>
          <w:bCs w:val="false"/>
          <w:i/>
          <w:iCs/>
          <w:sz w:val="24"/>
          <w:szCs w:val="24"/>
          <w:shd w:fill="FFFFFF" w:val="clear"/>
        </w:rPr>
        <w:t xml:space="preserve">Oprava podlahy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FFFFFF" w:val="clear"/>
        </w:rPr>
        <w:t xml:space="preserve">stěrková izolace a položení PVC včetně PVC lišt, přechodové lišty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FFFFFF" w:val="clear"/>
        </w:rPr>
        <w:t xml:space="preserve">oprava dveří, zárubní  -viz celý byt. </w:t>
      </w:r>
      <w:r>
        <w:rPr>
          <w:b w:val="false"/>
          <w:bCs w:val="false"/>
          <w:i/>
          <w:iCs/>
          <w:sz w:val="24"/>
          <w:szCs w:val="24"/>
          <w:shd w:fill="FFFFFF" w:val="clear"/>
        </w:rPr>
        <w:t>Seřízení okna a osazení nového parapetu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shd w:fill="FFFFFF" w:val="clear"/>
        </w:rPr>
      </w:pPr>
      <w:r>
        <w:rPr>
          <w:b w:val="false"/>
          <w:bCs w:val="false"/>
          <w:i/>
          <w:iCs/>
          <w:sz w:val="24"/>
          <w:szCs w:val="24"/>
          <w:shd w:fill="FFFFFF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05-komora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okenního křídla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Oprava a montáž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: výměna dlažby a osazení nového keramického soklu,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, výměna prahu viz celý byt, oprava okna ve spíži a replika okenního křídla do stávajícího rámu-ten se opraví a natře,osazení nového světla, malba na bílo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b/>
          <w:bCs/>
          <w:i/>
          <w:iCs/>
          <w:sz w:val="26"/>
          <w:szCs w:val="26"/>
          <w:shd w:fill="auto" w:val="clear"/>
        </w:rPr>
        <w:t>06-pokoj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PVC, keramického soklu, garnýže, záclony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oprava podlahy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yrovnávací ztužující stěrka a položení nového PVC včetně list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, seřízení okna, kontrola termo hlavice, oprava dveří, zárubně a výměna prahu-viz celý byt, osazení žárovky s objímkou, oprava omítky a výmalba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/>
          <w:bCs/>
          <w:i/>
          <w:iCs/>
          <w:sz w:val="26"/>
          <w:szCs w:val="26"/>
          <w:shd w:fill="auto" w:val="clear"/>
        </w:rPr>
        <w:t>07-pokoj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De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: světla, PVC, garnýže, záclony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single"/>
          <w:shd w:fill="auto" w:val="clear"/>
        </w:rPr>
        <w:t>Oprava a montáž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: oprava podlahy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yrovnávací ztužující stěrka a položení nového PVC včetně list,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 xml:space="preserve"> 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oprava dveří, zárubně, výměna prahu viz celý byt, osazení žárovky s objímkou, oprava omítky, malba na bílo, s</w:t>
      </w:r>
      <w:r>
        <w:rPr>
          <w:b w:val="false"/>
          <w:bCs w:val="false"/>
          <w:i/>
          <w:iCs/>
          <w:sz w:val="24"/>
          <w:szCs w:val="24"/>
          <w:shd w:fill="auto" w:val="clear"/>
        </w:rPr>
        <w:t>eřízení okna, kontrola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termo hlavice, zprovoznění dveří mezi pokoji, demontáž SDK zákrytu, oprava dveří a zárubně-viz celý byt.</w:t>
      </w:r>
    </w:p>
    <w:p>
      <w:pPr>
        <w:pStyle w:val="Normal"/>
        <w:autoSpaceDE w:val="false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none"/>
          <w:shd w:fill="auto" w:val="clear"/>
        </w:rPr>
      </w:pPr>
      <w:r>
        <w:rPr>
          <w:b/>
          <w:bCs/>
          <w:i/>
          <w:iCs/>
          <w:sz w:val="26"/>
          <w:szCs w:val="26"/>
          <w:u w:val="none"/>
          <w:shd w:fill="auto" w:val="clear"/>
        </w:rPr>
        <w:t>08-pokoj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i/>
          <w:i/>
          <w:iCs/>
          <w:sz w:val="24"/>
          <w:szCs w:val="24"/>
          <w:u w:val="none"/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none"/>
          <w:shd w:fill="auto" w:val="clear"/>
        </w:rPr>
        <w:t>Demontáž: světla, PVC, garnýže, záclony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b w:val="false"/>
          <w:bCs w:val="false"/>
          <w:i/>
          <w:iCs/>
          <w:sz w:val="24"/>
          <w:szCs w:val="24"/>
          <w:u w:val="none"/>
          <w:shd w:fill="auto" w:val="clear"/>
        </w:rPr>
        <w:t xml:space="preserve">Oprava a montáž: oprava podlahy,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</w:rPr>
        <w:t>vyrovnávací ztužující stěrka a položení nového PVC včetně list,</w:t>
      </w:r>
      <w:r>
        <w:rPr>
          <w:b w:val="false"/>
          <w:bCs w:val="false"/>
          <w:i/>
          <w:iCs/>
          <w:sz w:val="24"/>
          <w:szCs w:val="24"/>
          <w:u w:val="none"/>
          <w:shd w:fill="auto" w:val="clear"/>
        </w:rPr>
        <w:t xml:space="preserve"> 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</w:rPr>
        <w:t>oprava dveří, zárubně, výměna prahu viz celý byt, osazení žárovky s objímkou, oprava omítky, malba na bílo, s</w:t>
      </w:r>
      <w:r>
        <w:rPr>
          <w:b w:val="false"/>
          <w:bCs w:val="false"/>
          <w:i/>
          <w:iCs/>
          <w:sz w:val="24"/>
          <w:szCs w:val="24"/>
          <w:u w:val="none"/>
          <w:shd w:fill="auto" w:val="clear"/>
        </w:rPr>
        <w:t>eřízení okna, kontrola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</w:rPr>
        <w:t xml:space="preserve"> termo hlavice, zprovoznění dveří mezi pokoji, demontáž SDK zákrytu, oprava dveří a zárubně-viz celý byt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 Loděnicích 10.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2025-10-24T18:49:00Z</cp:lastPrinted>
  <dcterms:modified xsi:type="dcterms:W3CDTF">2025-11-01T18:52:48Z</dcterms:modified>
  <cp:revision>42</cp:revision>
  <dc:subject/>
  <dc:title/>
</cp:coreProperties>
</file>