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ZUŠ Vídeňská 85 v Brně – výměna oken.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ind w:left="360" w:right="513" w:hanging="0"/>
        <w:jc w:val="both"/>
        <w:rPr>
          <w:rFonts w:ascii="Arial" w:hAnsi="Arial" w:cs="Arial"/>
          <w:b/>
          <w:b/>
          <w:sz w:val="20"/>
        </w:rPr>
      </w:pPr>
      <w:bookmarkStart w:id="3" w:name="_Hlk8730746"/>
      <w:bookmarkEnd w:id="3"/>
      <w:r>
        <w:rPr>
          <w:rFonts w:cs="Arial" w:ascii="Arial" w:hAnsi="Arial"/>
          <w:b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/>
          <w:sz w:val="20"/>
        </w:rPr>
        <w:t xml:space="preserve">je </w:t>
      </w:r>
      <w:r>
        <w:rPr>
          <w:iCs/>
          <w:sz w:val="22"/>
          <w:szCs w:val="22"/>
        </w:rPr>
        <w:t>provedení  výměny 5 ks  oken v suterénních prostorách ZUŠ Vídeňská 85 v Brně. Jedná se o okna v místnostech č. 14 a č. 19, modelovna a učebna). Požadujeme  dodání  a  montáž oken, zapravení špalet a opravy maleb, průběžný a závěrečný nadstandardní úklid. Specifikace materiálů je uvedena ve slepém položkovém rozpočtu vypracovaném ing. Ševelovou.</w:t>
      </w:r>
    </w:p>
    <w:p>
      <w:pPr>
        <w:pStyle w:val="Normal"/>
        <w:ind w:left="360" w:right="513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Termíny  výměny  oken  budou probíhat s ohledem na provoz objektu.</w:t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, technická zpráva, čestné prohlášení, krycí list rozpočtu </w:t>
      </w:r>
      <w:bookmarkEnd w:id="4"/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také v přílohách této výzvy, které obsahují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do tří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objekt ZUŠ Vídeňská 85 v Brně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        27.2.2026 v 9,30   hod. prohlídku v objektu Vídeňská 85 v Brně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 xml:space="preserve">         6.3.2026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.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vyplněné položkové rozpočty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je Sabolová Iveta, tel. 542 175008, e-mail:  sabolova.iveta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21.01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Sabolová Iveta (MMB_OSM)</cp:lastModifiedBy>
  <cp:lastPrinted>2026-01-21T15:53:00Z</cp:lastPrinted>
  <dcterms:modified xsi:type="dcterms:W3CDTF">2026-02-06T14:07:00Z</dcterms:modified>
  <cp:revision>29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