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Veletržní 19 v Brně – nátěr vnitřních oken dveří.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Normal"/>
        <w:ind w:left="360" w:right="513" w:hanging="0"/>
        <w:jc w:val="both"/>
        <w:rPr/>
      </w:pPr>
      <w:bookmarkStart w:id="3" w:name="_Hlk8730746"/>
      <w:bookmarkEnd w:id="3"/>
      <w:r>
        <w:rPr>
          <w:rFonts w:cs="Arial" w:ascii="Arial" w:hAnsi="Arial"/>
          <w:b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/>
          <w:sz w:val="20"/>
        </w:rPr>
        <w:t xml:space="preserve">je </w:t>
      </w:r>
      <w:r>
        <w:rPr>
          <w:iCs/>
          <w:sz w:val="22"/>
          <w:szCs w:val="22"/>
        </w:rPr>
        <w:t xml:space="preserve">provedení opravy nátěru vnitřních oken, dveří  a krytů před otopnými tělesy. Práce budou provedeny na základě vypracované dokumentace paní Radkou Volkovou z 02/2026.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výkaz výměr, technická zpráva, čestné prohlášení, krycí list nabídky, návrh SOD</w:t>
      </w:r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iCs/>
          <w:sz w:val="20"/>
          <w:szCs w:val="22"/>
        </w:rPr>
      </w:pPr>
      <w:r>
        <w:rPr>
          <w:rFonts w:cs="Arial" w:ascii="Arial" w:hAnsi="Arial"/>
          <w:b w:val="false"/>
          <w:iCs/>
          <w:sz w:val="20"/>
          <w:szCs w:val="22"/>
        </w:rPr>
      </w:r>
      <w:bookmarkEnd w:id="4"/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také v přílohách této výzvy, které obsahují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do tří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objekt Veletržní 19 v Brně.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 06.03.2026  v 10,00 hod. prohlídku v objektu Veletržní 19 v Brně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 xml:space="preserve">     13.03.2026 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Čestné prohlášení 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vyplněné položkové rozpočty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je Sabolová Iveta, tel. 542 175008, e-mail:  sabolova.iveta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03.02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567" w:right="5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vedoucí Odboru správy majetk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Sabolová Iveta (MMB_OSM)</cp:lastModifiedBy>
  <cp:lastPrinted>2026-02-03T11:58:00Z</cp:lastPrinted>
  <dcterms:modified xsi:type="dcterms:W3CDTF">2026-02-24T07:16:00Z</dcterms:modified>
  <cp:revision>29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