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 w:before="108" w:after="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bookmarkStart w:id="0" w:name="_Hlk160788260"/>
      <w:bookmarkEnd w:id="0"/>
      <w:r>
        <w:rPr>
          <w:rFonts w:cs="Arial" w:ascii="Arial" w:hAnsi="Arial"/>
          <w:b/>
          <w:bCs/>
          <w:sz w:val="20"/>
          <w:szCs w:val="20"/>
        </w:rPr>
        <w:t>HUSOVA 5 V BRNĚ – stavební opravy ve 4. patře.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</w:r>
      <w:bookmarkStart w:id="1" w:name="_Hlk160788260"/>
      <w:bookmarkStart w:id="2" w:name="_Hlk160788260"/>
      <w:bookmarkEnd w:id="2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Normal"/>
        <w:ind w:right="513" w:hanging="0"/>
        <w:jc w:val="both"/>
        <w:rPr>
          <w:lang w:eastAsia="en-US"/>
        </w:rPr>
      </w:pPr>
      <w:bookmarkStart w:id="3" w:name="_Hlk8730746"/>
      <w:bookmarkEnd w:id="3"/>
      <w:r>
        <w:rPr>
          <w:rFonts w:cs="Arial" w:ascii="Arial" w:hAnsi="Arial"/>
          <w:b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/>
          <w:sz w:val="20"/>
        </w:rPr>
        <w:t xml:space="preserve">je </w:t>
      </w:r>
      <w:r>
        <w:rPr>
          <w:iCs/>
          <w:sz w:val="22"/>
          <w:szCs w:val="22"/>
        </w:rPr>
        <w:t xml:space="preserve">provedení oprav zázemí kuchyňky a sociálního zařízení v prostorách administrativní budovy  Odboru obrany MMB. Jedná se o místnosti č. 417, 418, 408. Práce budou provedeny na základě vypracované dokumentace paní Radkou Volkovou z 01/2025. </w:t>
      </w:r>
      <w:r>
        <w:rPr>
          <w:lang w:eastAsia="en-US"/>
        </w:rPr>
        <w:t>Během prací bude zajišťován průběžný úklid a následně nadstandardní závěrečný úklid ve  společných prostorách budovy.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>S ohledem  na  provoz budovy budou bourací, hlučné a prašné práce probíhat  v  odpoledních  hodinách  či  o  víkendech</w:t>
      </w:r>
      <w:r>
        <w:rPr>
          <w:i/>
          <w:iCs/>
          <w:u w:val="single"/>
          <w:lang w:eastAsia="en-US"/>
        </w:rPr>
        <w:t>.  Bude  stanoven  harmonogram  prací, který bude odsouhlasen provozem objektu (Odbor Obrany MMB a Odbor správy majetku )!!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Při předání díla bude  doložena revize elektroinstalace, doklad  o dezinfekci a proplachu vody, ostatní  zkoušky, doklad o použití protiskluzné dlažby. </w:t>
      </w:r>
    </w:p>
    <w:p>
      <w:pPr>
        <w:pStyle w:val="Normal"/>
        <w:ind w:right="513" w:hanging="0"/>
        <w:rPr/>
      </w:pPr>
      <w:r>
        <w:rPr>
          <w:iCs/>
          <w:sz w:val="22"/>
          <w:szCs w:val="22"/>
        </w:rPr>
        <w:t xml:space="preserve">  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slepý položkový rozpočet 3x (samostatně k místnosti 418, 417,408), technická zpráva, výkresová dokumentace stávajícího a nového stavu, čestné prohlášení, návrh SOD, krycí list nabídky</w:t>
      </w:r>
      <w:bookmarkEnd w:id="4"/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ředmět veřejné zakázky je podrobně specifikován také v přílohách této výzvy, které obsahují požadavky zadavatele na plnění veřejné zakázky. Tyto požadavky je dodavatel povinen respektovat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8730746"/>
      <w:bookmarkEnd w:id="5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áce požadujeme provést do tří měsíců ode dne účinnosti smlouv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e objekt Husova 5 v Brně.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 02.03..2026 v 10,00 hod. prohlídku v objektu Husova 5 v Brně – sraz ve dvorním traktu – vstup z ul. Kurta Goedela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 xml:space="preserve"> 09.03. 2026 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neuvádějte záruka dle výrobce apod.</w:t>
      </w:r>
    </w:p>
    <w:p>
      <w:pPr>
        <w:pStyle w:val="Normal"/>
        <w:spacing w:lineRule="auto" w:line="30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vyplněné položkové rozpočty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je Sabolová Iveta, tel. 542 175008, e-mail:  sabolova.iveta@brno.cz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21.01.2026</w:t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4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gnida@starezsport.cz</dc:creator>
  <dc:description/>
  <cp:keywords/>
  <dc:language>en-US</dc:language>
  <cp:lastModifiedBy>Sabolová Iveta (MMB_OSM)</cp:lastModifiedBy>
  <cp:lastPrinted>2026-01-28T15:32:00Z</cp:lastPrinted>
  <dcterms:modified xsi:type="dcterms:W3CDTF">2026-02-24T13:28:00Z</dcterms:modified>
  <cp:revision>29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