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VA K PODÁNÍ NABÍDKY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utární město Brn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Dominikánské náměstí 196/1, 602 00 Brno, IČO: 44992785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) tímt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 y z ý v á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podání nabídky ve výběrovém řízení na veřejnou zakázku malého rozsahu na </w:t>
      </w:r>
    </w:p>
    <w:p>
      <w:pPr>
        <w:pStyle w:val="Normal"/>
        <w:spacing w:lineRule="auto" w:line="300" w:before="108" w:after="0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bookmarkStart w:id="0" w:name="_Hlk160788260"/>
      <w:bookmarkEnd w:id="0"/>
      <w:r>
        <w:rPr>
          <w:rFonts w:cs="Arial" w:ascii="Arial" w:hAnsi="Arial"/>
          <w:b/>
          <w:bCs/>
          <w:sz w:val="20"/>
          <w:szCs w:val="20"/>
        </w:rPr>
        <w:t>CHATY MMB RAKOVEC V BRNĚ – oprava nátěru fasády a dřevěných prvků třech chat.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</w:r>
      <w:bookmarkStart w:id="1" w:name="_Hlk160788260"/>
      <w:bookmarkStart w:id="2" w:name="_Hlk160788260"/>
      <w:bookmarkEnd w:id="2"/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veřejná zakázka</w:t>
      </w:r>
      <w:r>
        <w:rPr>
          <w:rFonts w:cs="Arial" w:ascii="Arial" w:hAnsi="Arial"/>
          <w:sz w:val="20"/>
          <w:szCs w:val="20"/>
        </w:rPr>
        <w:t xml:space="preserve">“) 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le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úkony v rámci výběrového řízení se provádějí elektronicky prostřednictví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ktronického nástroje E-ZAK dostupného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k.brno.cz</w:t>
        </w:r>
      </w:hyperlink>
      <w:r>
        <w:rPr>
          <w:rFonts w:cs="Arial" w:ascii="Arial" w:hAnsi="Arial"/>
          <w:sz w:val="20"/>
          <w:szCs w:val="20"/>
        </w:rPr>
        <w:t xml:space="preserve">  (nestanoví-li zadavatel v zadávacích podmínkách nebo v průběhu výběrového řízení jinak). Zadavatel dodavatele upozorňuje, že </w:t>
      </w:r>
      <w:r>
        <w:rPr>
          <w:rFonts w:cs="Arial" w:ascii="Arial" w:hAnsi="Arial"/>
          <w:b/>
          <w:sz w:val="20"/>
          <w:szCs w:val="20"/>
        </w:rPr>
        <w:t xml:space="preserve">pro plné využití všech možností elektronického nástroje </w:t>
        <w:br/>
        <w:t>E-ZAK je třeba provést a dokončit tzv. registraci dodavatele</w:t>
      </w:r>
      <w:r>
        <w:rPr>
          <w:rFonts w:cs="Arial" w:ascii="Arial" w:hAnsi="Arial"/>
          <w:sz w:val="20"/>
          <w:szCs w:val="20"/>
        </w:rPr>
        <w:t>. Vyřízení registrace trvá maximálně 48 hodin (v pracovní dny) a není zpoplatněno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písemnosti zasílané prostřednictvím elektronického nástroje E-ZAK se považují za řádně doručené dnem jejich doručení do uživatelského účtu adresáta písemnosti v elektronickém nástroji E-ZAK. Na doručení písemnosti nemá vliv, zda byla písemnost jejím adresátem přečtena, případně, zda elektronický nástroj E-ZAK adresátovi odeslal na kontaktní emailovou adresu upozornění o tom, že na jeho uživatelský účet v elektronickém nástroji E-ZAK byla doručena nová zpráva, či nikoli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robné informace o ovládání systému naleznete v uživatelské příručce dostupné na: </w:t>
      </w:r>
      <w:r>
        <w:rPr>
          <w:rStyle w:val="InternetLink"/>
          <w:rFonts w:cs="Arial" w:ascii="Arial" w:hAnsi="Arial"/>
          <w:sz w:val="20"/>
          <w:szCs w:val="20"/>
        </w:rPr>
        <w:t>https://ezak.brno.cz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Zadavatel má zájem, s ohledem na povahu a smysl této veřejné zakázky, dodržovat zásady sociálně odpovědného zadávání, environmentálně odpovědného zadávání a inovací ve smyslu zákona, přičemž dodavatel je povinen tyto zásady dodržovat. Sociálně odpovědné zadávání kromě důrazu na čistě ekonomické parametry zohledňuje také související dopady zejména v oblasti zaměstnanosti, sociálních a pracovních práv a životního prostředí. Zadavatel od dodavatele vyžaduje při plnění předmětu veřejné zakázky zajistit zejména legální zaměstnávání, férové pracovní podmínky a odpovídající úroveň bezpečnosti práce pro všechny osoby, které se na plnění veřejné zakázky budou podílet.  Dodavatel je povinen zajistit tento požadavek zadavatele i u svých poddodavatelů.</w:t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veřejné zakázky</w:t>
      </w:r>
    </w:p>
    <w:p>
      <w:pPr>
        <w:pStyle w:val="Normal"/>
        <w:ind w:left="360" w:right="513" w:hanging="0"/>
        <w:jc w:val="both"/>
        <w:rPr/>
      </w:pPr>
      <w:bookmarkStart w:id="3" w:name="_Hlk8730746"/>
      <w:bookmarkEnd w:id="3"/>
      <w:r>
        <w:rPr>
          <w:rFonts w:cs="Arial" w:ascii="Arial" w:hAnsi="Arial"/>
          <w:b/>
          <w:sz w:val="20"/>
        </w:rPr>
        <w:t xml:space="preserve">Předmětem plnění veřejné zakázky </w:t>
      </w:r>
      <w:bookmarkStart w:id="4" w:name="_Hlk32336299"/>
      <w:r>
        <w:rPr>
          <w:rFonts w:cs="Arial" w:ascii="Arial" w:hAnsi="Arial"/>
          <w:b/>
          <w:sz w:val="20"/>
        </w:rPr>
        <w:t xml:space="preserve">je </w:t>
      </w:r>
      <w:r>
        <w:rPr>
          <w:iCs/>
          <w:sz w:val="22"/>
          <w:szCs w:val="22"/>
        </w:rPr>
        <w:t xml:space="preserve">provedení opravy nátěru fasády a dřevěných prvků, opravu klempířských prvků střechy včetně oplechování parapetů, nátěr zábradlí, plechových dveří a mříží, oprava betonových soklů, terénní úprava, úklid. Práce budou provedeny na základě vypracované dokumentace paní Radkou Volkovou z 04/2025.  </w:t>
      </w:r>
    </w:p>
    <w:p>
      <w:pPr>
        <w:pStyle w:val="Normal"/>
        <w:ind w:right="513" w:hanging="0"/>
        <w:jc w:val="both"/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 xml:space="preserve">Jedná se o 3 chaty které se nachází na parc. č. 3579, ev. č. 630 v k.ú. Bystrc, parc. č. </w:t>
      </w:r>
      <w:r>
        <w:rPr>
          <w:sz w:val="22"/>
          <w:szCs w:val="22"/>
        </w:rPr>
        <w:t xml:space="preserve">3578, </w:t>
      </w:r>
    </w:p>
    <w:p>
      <w:pPr>
        <w:pStyle w:val="Normal"/>
        <w:ind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v. č. 629 v k.ú. Bystrc a prac. č. 3570, ev. č. 221.</w:t>
      </w:r>
    </w:p>
    <w:p>
      <w:pPr>
        <w:pStyle w:val="Normal"/>
        <w:ind w:right="513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/>
        <w:t>Na dřevěné povrchy bude použit odstín  - ořech, střecha a ostatní kovové konstrukce - RAL 8011 (hnědá), stěny pod dřevěným obložením RAL 1001.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slepý položkový rozpočet 3x (ke každé chatě zvlášť), technická zpráva, čestné prohlášení</w:t>
      </w:r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iCs/>
          <w:sz w:val="20"/>
          <w:szCs w:val="22"/>
        </w:rPr>
      </w:pPr>
      <w:r>
        <w:rPr>
          <w:rFonts w:cs="Arial" w:ascii="Arial" w:hAnsi="Arial"/>
          <w:b w:val="false"/>
          <w:iCs/>
          <w:sz w:val="20"/>
          <w:szCs w:val="22"/>
        </w:rPr>
      </w:r>
      <w:bookmarkEnd w:id="4"/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ředmět veřejné zakázky je podrobně specifikován také v přílohách této výzvy, které obsahují požadavky zadavatele na plnění veřejné zakázky. Tyto požadavky je dodavatel povinen respektovat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8730746"/>
      <w:bookmarkEnd w:id="5"/>
      <w:r>
        <w:rPr>
          <w:rFonts w:cs="Arial" w:ascii="Arial" w:hAnsi="Arial"/>
          <w:b/>
          <w:sz w:val="20"/>
          <w:szCs w:val="20"/>
        </w:rPr>
        <w:t>Doba plně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Práce požadujeme provést do tří měsíců ode dne účinnosti smlouv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plnění a prohlídka místa plnění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veřejné zakázky jsou chaty na parc.č. 3579, ev. Č. 630 v k.ú. Bystrc.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skuteční dne  02.03.2026 v 14,30 hod. prohlídku chat na parc.č. 3579, ev. Č. 630 v k.ú. Bystrc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odání nabídky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hůta pro podání nabídek: </w:t>
      </w:r>
      <w:r>
        <w:rPr>
          <w:rFonts w:cs="Arial" w:ascii="Arial" w:hAnsi="Arial"/>
          <w:b/>
          <w:sz w:val="20"/>
          <w:szCs w:val="20"/>
        </w:rPr>
        <w:t xml:space="preserve">     9.3.2026     do 10:00 hodin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pro podání nabídky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bídky se podávají prostřednictvím elektronického nástroje na adrese veřejné zakázky.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ost obecných zadávacích podmínek a vysvětlení, změna nebo doplnění zadávací dokumentace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aznost požadavků zadavatel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Informace a údaje uvedené v této výzvě vymezují závazné požadavky zadavatele na plnění veřejné zakázky. Dodavatel, který nesplní stanovené požadavky zadavatele, může být zadavatelem z účasti ve výběrovém řízení vyloučen.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ní, změna nebo doplnění zadávací dokumentac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Žádost o vysvětlení může účastník zasílat zadavateli elektronicky prostřednictvím elektronického nástroje. </w:t>
      </w:r>
      <w:r>
        <w:rPr>
          <w:rFonts w:cs="Arial" w:ascii="Arial" w:hAnsi="Arial"/>
          <w:sz w:val="20"/>
          <w:szCs w:val="20"/>
        </w:rPr>
        <w:t xml:space="preserve">Zadavatel je oprávněn uveřejnit na profilu zadavatele vysvětlení zadávací dokumentace i z vlastního podnětu. Takto může rovněž uveřejnit změnu nebo doplnění zadávací dokumentace. Pokud to povaha doplnění nebo změny zadávací dokumentace vyžaduje, zadavatel současně přiměřeně prodlouží lhůtu pro podání nabídek. 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bookmarkStart w:id="6" w:name="_Hlk482952873"/>
      <w:bookmarkEnd w:id="6"/>
      <w:r>
        <w:rPr>
          <w:rFonts w:cs="Arial" w:ascii="Arial" w:hAnsi="Arial"/>
          <w:b/>
          <w:sz w:val="20"/>
          <w:szCs w:val="20"/>
        </w:rPr>
        <w:t>Požadavky na zpracování nabídky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zpracujte podle místa plnění tak, že nabídnutá cena musí zahrnovat veškeré náklady spojené ve vymezení plnění zakázky,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stanovte zvlášť včetně DPH i bez DPH (neuvádějte rozmezí), pokud nejste plátci DPH uveďte cenu bez DPH a napište, že nejste plátci DPH.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veďte poskytnutou délku záruky – nejnižší přípustná délka záruční doby na stavební práce (v případě, že zakázka obsahuje stavební práce) je 60 měsíců, dále uveďte délku záruky na ostatní min. 24 měsíců, záruční dobu uveďte v měsících, popř. v letech, neuvádějte záruka dle výrobce apod.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stanovuje, že nabídka uchazeče musí obsahovat tyto dokumenty: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Krycí list nabídky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Čestné prohlášení 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vyplněné položkové rozpočty </w:t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Návrh smlouvy nemusí být do nabídky přikládán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rozporu mezi celkovou nabídkovou cenou zapsanou v krycím listu nabídky a mezi celkovou nabídkovou cenou případně uvedenou jinde v textu nabídky, budou pro účely hodnocení nabídek a realizaci plnění použity údaje uvedené v krycím listu nabídky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výběru nejvhodnější nabídky (hodnocení nabídek)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bookmarkStart w:id="7" w:name="_Ref263290045"/>
      <w:bookmarkEnd w:id="7"/>
      <w:r>
        <w:rPr>
          <w:rFonts w:cs="Arial" w:ascii="Arial" w:hAnsi="Arial"/>
          <w:sz w:val="20"/>
          <w:szCs w:val="20"/>
        </w:rPr>
        <w:t>Hodnocení nabídek bude provedeno podle základního hodnotícího kritéria ekonomická výhodnost nabídky, a to na základě nejnižší nabídkové ceny. Hodnotící komise podle výše nabídkové ceny určí pořadí nabídek. Jako nejvhodnější nabídka bude hodnocena nabídka s nejnižší nabídkovou cenou v Kč bez DPH uvedenou v krycím listu nabídk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8" w:name="_Hlk482952873"/>
      <w:bookmarkStart w:id="9" w:name="_Ref263290045"/>
      <w:bookmarkStart w:id="10" w:name="_Ref207332822"/>
      <w:bookmarkEnd w:id="8"/>
      <w:bookmarkEnd w:id="9"/>
      <w:r>
        <w:rPr>
          <w:rFonts w:cs="Arial" w:ascii="Arial" w:hAnsi="Arial"/>
          <w:b/>
          <w:sz w:val="20"/>
          <w:szCs w:val="20"/>
        </w:rPr>
        <w:t>Kontaktní osoba zadavatele</w:t>
      </w:r>
      <w:bookmarkEnd w:id="10"/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zadavatele je Sabolová Iveta, tel. 542 175008, e-mail:  sabolova.iveta@brno.cz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výběrového řízení nemá nárok na úhradu nákladů souvisejících s účastí ve výběrovém řízení (např. nákladů na zpracování nabídky)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ověřovat údaje uvedené účastníkem výběrového řízení v nabídce. V případě, že zadavatel zjistí, že informace uvedené v nabídce účastníka nejsou pravdivé, je zadavatel oprávněn takového účastníka vyloučit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e oprávněn požadovat po účastníkovi objasnění nebo doplnění nabídky. V případě, že účastník na výzvu zadavatele nabídku neobjasní nebo nedoplní, je zadavatel oprávněn vyloučit účastníka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si vyhrazuje právo výběrové řízení zrušit bez udání důvodu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jako správce osobních údajů informuje subjekty údajů, od nichž obdrží nabídku, že osobní údaje zpracovává výhradně z důvodu a za účelem splnění právních povinností stanovených zákonem č. 134/2016 Sb., o zadávání veřejných zakázek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: 20.01.2026</w:t>
      </w:r>
    </w:p>
    <w:p>
      <w:pPr>
        <w:pStyle w:val="Normal"/>
        <w:widowControl w:val="false"/>
        <w:spacing w:lineRule="auto" w:line="300" w:before="0" w:after="12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567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vedoucí Odboru správy majetk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324100" cy="185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drawing>
          <wp:inline distT="0" distB="0" distL="0" distR="0">
            <wp:extent cx="2484120" cy="185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drawing>
          <wp:inline distT="0" distB="0" distL="0" distR="0">
            <wp:extent cx="2324100" cy="1826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567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558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5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4"/>
        <w:rFonts w:ascii="Open Sans" w:hAnsi="Open San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34"/>
        </w:tabs>
        <w:ind w:left="7934" w:hanging="705"/>
      </w:pPr>
      <w:rPr>
        <w:sz w:val="20"/>
        <w:i w:val="false"/>
        <w:b/>
        <w:rFonts w:ascii="Open Sans" w:hAnsi="Open Sans"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12"/>
        </w:tabs>
        <w:ind w:left="3012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2"/>
        </w:tabs>
        <w:ind w:left="30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Open Sans" w:hAnsi="Open Sans" w:cs="Times New Roman"/>
      <w:b w:val="false"/>
      <w:i w:val="false"/>
      <w:sz w:val="20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ascii="Open Sans" w:hAnsi="Open Sans" w:eastAsia="Times New Roman" w:cs="Open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 Sans" w:hAnsi="Open Sans" w:cs="Times New Roman"/>
      <w:b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7">
    <w:name w:val="WW8Num18z7"/>
    <w:qFormat/>
    <w:rPr>
      <w:b/>
    </w:rPr>
  </w:style>
  <w:style w:type="character" w:styleId="WW8Num18z8">
    <w:name w:val="WW8Num18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Garamond" w:hAnsi="Garamond" w:eastAsia="Times New Roman" w:cs="Garamond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eastAsia="Times New Roman" w:cs="Garamond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en-US"/>
    </w:rPr>
  </w:style>
  <w:style w:type="character" w:styleId="OdrkyChar">
    <w:name w:val="Odrážky Char"/>
    <w:qFormat/>
    <w:rPr>
      <w:rFonts w:ascii="Arial Narrow" w:hAnsi="Arial Narrow" w:eastAsia="Times New Roman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>
      <w:jc w:val="both"/>
    </w:pPr>
    <w:rPr>
      <w:rFonts w:ascii="Garamond" w:hAnsi="Garamond" w:cs="Garamond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Times New Roman" w:hAnsi="Times New Roman" w:cs="Times New Roman"/>
      <w:b/>
      <w:bCs/>
      <w:lang w:val="en-GB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drky">
    <w:name w:val="Odrážky"/>
    <w:basedOn w:val="Normal"/>
    <w:qFormat/>
    <w:pPr>
      <w:spacing w:before="120" w:after="120"/>
      <w:ind w:left="1224" w:hanging="504"/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brno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6:00Z</dcterms:created>
  <dc:creator>gnida@starezsport.cz</dc:creator>
  <dc:description/>
  <cp:keywords/>
  <dc:language>en-US</dc:language>
  <cp:lastModifiedBy>Sabolová Iveta (MMB_OSM)</cp:lastModifiedBy>
  <cp:lastPrinted>2026-01-20T12:13:00Z</cp:lastPrinted>
  <dcterms:modified xsi:type="dcterms:W3CDTF">2026-02-25T12:30:00Z</dcterms:modified>
  <cp:revision>30</cp:revision>
  <dc:subject/>
  <dc:title>Zadavat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D75E97DEBC2264783D63190C9DAC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