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</w:t>
      </w:r>
      <w:r>
        <w:rPr>
          <w:rFonts w:eastAsia="TimesNewRomanPSMT" w:cs="TimesNewRomanPSMT" w:ascii="TimesNewRomanPSMT" w:hAnsi="TimesNewRomanPSMT"/>
          <w:b/>
          <w:bCs/>
          <w:sz w:val="28"/>
          <w:szCs w:val="28"/>
        </w:rPr>
        <w:t>Oprava sociálního zařízení 1-4patr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</w:t>
      </w:r>
      <w:r>
        <w:rPr>
          <w:rFonts w:eastAsia="TimesNewRomanPSMT" w:cs="TimesNewRomanPSMT" w:ascii="TimesNewRomanPSMT" w:hAnsi="TimesNewRomanPSMT"/>
          <w:b/>
          <w:bCs/>
          <w:sz w:val="28"/>
          <w:szCs w:val="28"/>
        </w:rPr>
        <w:t>ZUŠ Jaroslava Kvapila, tř.Kapitána Jaroše 24,  Brno – město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 xml:space="preserve">Akce: Oprava sociálního zařízení </w:t>
      </w:r>
      <w:r>
        <w:rPr>
          <w:rFonts w:eastAsia="TimesNewRomanPSMT" w:cs="TimesNewRomanPSMT" w:ascii="TimesNewRomanPSMT" w:hAnsi="TimesNewRomanPSMT"/>
          <w:color w:val="auto"/>
          <w:kern w:val="2"/>
          <w:sz w:val="24"/>
          <w:szCs w:val="24"/>
          <w:lang w:val="cs-CZ" w:eastAsia="zxx" w:bidi="zxx"/>
        </w:rPr>
        <w:t>1-4 patro,tř.Kpl.Jaroše 24,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 </w:t>
      </w:r>
      <w:r>
        <w:rPr>
          <w:rFonts w:eastAsia="TimesNewRomanPSMT" w:cs="TimesNewRomanPSMT" w:ascii="TimesNewRomanPSMT" w:hAnsi="TimesNewRomanPSMT"/>
          <w:sz w:val="24"/>
          <w:szCs w:val="24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sz w:val="24"/>
          <w:szCs w:val="24"/>
        </w:rPr>
        <w:t>výměr pro  stavební práce na opravu WC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udova je ve vlastnictví a zprávě Statutárního města Brno- město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Jedná se o  zděný dům.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auto" w:val="clear"/>
        </w:rPr>
        <w:t>Záchody neodpovídají součas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1.N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>Demontáž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: - 4x okno 50/100cm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>Oprav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: nové okno bude plastové bílé O,S diterm 500/1000mm vymění se 2 ks na WC (místnost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č.1 a 3)a 2ks ve skladu (místnost č.2 a 4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oprava dveří a nátěr dveří a zárubně 4 ks a výměna prahů včetně nátěru prah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provede se zapravení ,výmalba na bílo a úkli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V místnosti č.1 a 3 se dodá nerezový </w:t>
      </w:r>
      <w:r>
        <w:rPr>
          <w:rFonts w:eastAsia="TimesNewRomanPSMT" w:cs="TimesNewRomanPSMT" w:ascii="TimesNewRomanPSMT" w:hAnsi="TimesNewRomanPSMT"/>
          <w:color w:val="000000"/>
          <w:kern w:val="2"/>
          <w:sz w:val="24"/>
          <w:szCs w:val="24"/>
          <w:highlight w:val="white"/>
          <w:lang w:val="cs-CZ" w:eastAsia="zxx" w:bidi="zxx"/>
        </w:rPr>
        <w:t>odp.koš nášlapný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</w:t>
      </w:r>
      <w:r>
        <w:rPr>
          <w:rFonts w:eastAsia="TimesNewRomanPSMT" w:cs="TimesNewRomanPSMT" w:ascii="TimesNewRomanPSMT" w:hAnsi="TimesNewRomanPSMT"/>
          <w:strike w:val="false"/>
          <w:dstrike w:val="false"/>
          <w:color w:val="000000"/>
          <w:sz w:val="24"/>
          <w:szCs w:val="24"/>
          <w:highlight w:val="white"/>
        </w:rPr>
        <w:t>2ks, štětka na WC-2ks, výměna světla 2x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  <w:u w:val="single"/>
        </w:rPr>
        <w:t>2.N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  <w:highlight w:val="white"/>
        </w:rPr>
        <w:tab/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Demontáž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: - 4x okno 50/10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 místnosti č.2: wc kombi,umyvadlo,baterii, dlažbu, obklad,kýbl,štětku, zásobník na papír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Oprav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: nové okno bude plastové bílé O,S diterm 500/1000mm vymění se 2 ks na WC (místnost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č.2 a 4)a 1ks v kuchyňce (místnost č.3) a v místnosti č.1-pisoár, provede se zapravení po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ýměně oken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 místnosti č.2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přizdívka z tvárnic Ytong pro osazení zavěšeného WC, včetně sítky vtlačené do tmelu, omítky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obkladu  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nové obklady (teplých odstínech150/150) do v=1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oprava  podlahy, stěrková izolace a nová dlažba (teplých odstínech 300/300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oprava kanalizace a rozvodu vody – uzávěr vody v rámci místnos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dodání a osazení závěsného WC vč. předstěnových modulu-1x, malého umyvadla včetně baterie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a průtokového ohřívače-1x (včetně zapojení),dodání a osazení  zrcadla -1x, mydlenky-1x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zásobníku na papírové ručníky-1x, na toaletní papír-1x, nerezového náš.koše-2x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štětku na WC-2x, výměnu světla -3x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oprava dveří a nátěr dveří a zárubně 4 ks a výměna prahů včetně nátěru prah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oprava stávajících omítek stěn i stropu, výmalba na bílo a úklid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  <w:u w:val="single"/>
        </w:rPr>
        <w:t>3.N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  <w:highlight w:val="white"/>
        </w:rPr>
        <w:tab/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Demontáž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: - 4x okno 50/10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 místnosti č.2,4: wc kombi, dlažbu, obklad, kýblů,2x štětku, zásobníků na papí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 místnosti č.1,3: umyvadlo,baterii, dlažbu, obklad, zásobníku na mýdlo a papírové utěrk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provede se výměna svislé kanalizace včetně nového rozvodu v rámci dotčených místností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Demontáž průtokového ohřívače v místnosti č.3 a po opravách se provede znovu osazení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zapojení ohřívače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Oprav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: nové okno bude plastové bílé O,S diterm 500/1000mm vymění se 2 ks na WC (místnost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č.2 a 4) a 2ks v předsíňce s umyvadlem (místnost č.1,3), provede se zapravení po výměně oken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V místnosti č.1 a 3:výměna svislé kanalizace včetně nového rozvodu v rámci dotčených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místností (1-4)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v místnosti 2,4-přizdívka z tvárnic Ytong pro osazení zavěšeného WC, včetně sítky vtlačené do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tmelu, omítky a obkladu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provedou se nové obklady v místnostech 1-4 (teplých odstínech 150/150 mm) do v=150cm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oprava  podlah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stěrková izolace a nová dlažba (teplých odstínech 300/300mm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oprava kanalizace a rozvodu vody – uzávěry vody v rámci místnosti, zakrytí svislé kanalizace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SDK obklad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dodání a osazení závěsného WC vč. předst. modulu-2x, malého umyvadla včetně baterie -2x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průtokového ohřívače</w:t>
      </w:r>
      <w:r>
        <w:rPr>
          <w:rFonts w:eastAsia="TimesNewRomanPSMT" w:cs="TimesNewRomanPSMT" w:ascii="TimesNewRomanPSMT" w:hAnsi="TimesNewRomanPSMT"/>
          <w:strike w:val="false"/>
          <w:dstrike w:val="false"/>
          <w:color w:val="000000"/>
          <w:sz w:val="24"/>
          <w:szCs w:val="24"/>
          <w:highlight w:val="white"/>
        </w:rPr>
        <w:t xml:space="preserve"> 1x (včetně zapojení v místnosti č.1),dodání a osazení  zrcadla1x 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osazení nových mýdlenek-2x, zásobníků na papír. ručníky,-2x na toaletní papír-2x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2x, nerezových košů nášlapných-2x, 2x štětku na WC a výměna světla-4x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oprava dveří a nátěr dveří a zárubně 4 ks a výměna prahů včetně nátěru prah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oprava stávajících omítek stěn i stropu, výmalba na bílo a úklid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  <w:u w:val="single"/>
        </w:rPr>
        <w:t>4.N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  <w:highlight w:val="white"/>
        </w:rPr>
        <w:tab/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Demontáž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: - 4x okno 50/10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 místnosti č.1,3: wc kombi, dlažbu, obklad, kýblů,2x štětku, zásobníků na papí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 místnosti č.2,4: umyvadlo,baterii, dlažbu, obklad, zásobníku na mýdlo a papírové utěrk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provede se výměna svislé kanalizace včetně nového rozvodu v rámci dotčených místností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highlight w:val="white"/>
        </w:rPr>
        <w:t>Oprav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: nové okno bude plastové bílé O,S diterm 500/1000mm vymění se 2 ks na WC (místnost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č.1 a 3) a 2ks v předsíňce s umyvadlem (místnost č.</w:t>
      </w:r>
      <w:r>
        <w:rPr>
          <w:rFonts w:eastAsia="TimesNewRomanPSMT" w:cs="TimesNewRomanPSMT" w:ascii="TimesNewRomanPSMT" w:hAnsi="TimesNewRomanPSMT"/>
          <w:color w:val="000000"/>
          <w:kern w:val="2"/>
          <w:sz w:val="24"/>
          <w:szCs w:val="24"/>
          <w:highlight w:val="white"/>
          <w:lang w:val="cs-CZ" w:eastAsia="zxx" w:bidi="zxx"/>
        </w:rPr>
        <w:t>4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,2), provede se zapravení po výměně oken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V místnosti č.1 a 3:výměna svislé kanalizace včetně nového rozvodu v rámci dotčených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místností (1-4)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v místnosti </w:t>
      </w:r>
      <w:r>
        <w:rPr>
          <w:rFonts w:eastAsia="TimesNewRomanPSMT" w:cs="TimesNewRomanPSMT" w:ascii="TimesNewRomanPSMT" w:hAnsi="TimesNewRomanPSMT"/>
          <w:color w:val="000000"/>
          <w:kern w:val="2"/>
          <w:sz w:val="24"/>
          <w:szCs w:val="24"/>
          <w:highlight w:val="white"/>
          <w:lang w:val="cs-CZ" w:eastAsia="zxx" w:bidi="zxx"/>
        </w:rPr>
        <w:t>1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,3-přizdívka z tvárnic Ytong pro osazení zavěšeného WC,včetně sítky vtlačené do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tmelu, omítky a obkladu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provedou se nové obklady v místnostech 1-4 (teplých odstínech 150/150mm) do v=150cm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highlight w:val="white"/>
        </w:rPr>
        <w:t xml:space="preserve">     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oprava  podlah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stěrková izolace a nová dlažba (teplých odstínech 300/300mm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oprava kanalizace a rozvodu vody – uzávěry vody v rámci místnosti, zakrytí svislé kanalizace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SDK obklad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dodání a osazení závěsného WC vč. předst. modulu-2x, malého umyvadla včetně baterie-2x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průtokového ohřívače-2x (včetně zapojení v místnosti č.2 a 4),dodání a osazení  zrcadel -2x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osazení nových mýdlenek-2x, zásobníků na papírové ručníky-2x, na toaletní papír-2x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nerezových </w:t>
      </w:r>
      <w:r>
        <w:rPr>
          <w:rFonts w:eastAsia="TimesNewRomanPSMT" w:cs="TimesNewRomanPSMT" w:ascii="TimesNewRomanPSMT" w:hAnsi="TimesNewRomanPSMT"/>
          <w:color w:val="000000"/>
          <w:kern w:val="2"/>
          <w:sz w:val="24"/>
          <w:szCs w:val="24"/>
          <w:highlight w:val="white"/>
          <w:lang w:val="cs-CZ" w:eastAsia="zxx" w:bidi="zxx"/>
        </w:rPr>
        <w:t>odpadkových košů nášlapných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-3x, 2x štětku na WC a výměna světla-4x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oprava dveří a nátěr dveří a zárubně 4 ks a výměna prahů včetně nátěru prah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-oprava stávajících omítek stěn i stropu, výmalba na bílo a úklid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</w:t>
      </w:r>
    </w:p>
    <w:p>
      <w:pPr>
        <w:pStyle w:val="Normal"/>
        <w:autoSpaceDE w:val="false"/>
        <w:ind w:left="3638" w:righ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ind w:left="0" w:righ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Rekapitulace:okno plast O,S 500/1000-16ks  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závěsný záchod-5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malé umyvadlo a baterie-5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zásobník na tekuté mýdlo -5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zásobník na papír – 5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zásobník na utěrky – 5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kern w:val="2"/>
          <w:sz w:val="24"/>
          <w:szCs w:val="24"/>
          <w:highlight w:val="white"/>
          <w:lang w:val="cs-CZ" w:eastAsia="zxx" w:bidi="zxx"/>
        </w:rPr>
        <w:t>odpadkový koš nášlapný nerez 5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– 9 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průtokový ohřívač – 4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zrcadlo  – 4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štětka na WC – 8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světla – 13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oprava a nátěr dveří včetně zárubně+nové prahy- 16ks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okno 50/100 diterm plast bílý O,S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>ve 3 a 4np se vymění svislá kanalizace</w:t>
      </w:r>
    </w:p>
    <w:p>
      <w:pPr>
        <w:pStyle w:val="Normal"/>
        <w:autoSpaceDE w:val="false"/>
        <w:ind w:left="3638" w:righ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    </w:t>
      </w:r>
    </w:p>
    <w:p>
      <w:pPr>
        <w:pStyle w:val="Normal"/>
        <w:autoSpaceDE w:val="false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</w:p>
    <w:p>
      <w:pPr>
        <w:pStyle w:val="Normal"/>
        <w:autoSpaceDE w:val="false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highlight w:val="white"/>
        </w:rPr>
        <w:t xml:space="preserve">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  <w:highlight w:val="whit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highlight w:val="white"/>
        </w:rPr>
        <w:t xml:space="preserve">V Brně 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kern w:val="2"/>
          <w:sz w:val="24"/>
          <w:szCs w:val="24"/>
          <w:highlight w:val="white"/>
          <w:lang w:val="cs-CZ" w:eastAsia="zxx" w:bidi="zxx"/>
        </w:rPr>
        <w:t>5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highlight w:val="white"/>
        </w:rPr>
        <w:t xml:space="preserve">.2021                                                                         vypracovala : R.Volková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1-05-21T08:34:27Z</dcterms:modified>
  <cp:revision>7</cp:revision>
  <dc:subject/>
  <dc:title/>
</cp:coreProperties>
</file>